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ERTIFICACI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n nuestra condición de Subdirector encargado de la funciones del despacho del Director del Departamento y Contador del DEPARTAMENTO ADMINISTRATIVO NACIONAL DE ESTADISTICA-DANE certificamos que los saldos reportados en el Balance General y en el Estado de Actividad Financiera, Económica, Social, y Ambiental a 31 de diciembre de 2009, fueron tomados fielmente  de los libros de contabilidad, que la contabilidad se elaboró conforme a la normativa señalada en el Régimen de Contabilidad Pública, y que la información revelada refleja en forma fidedigna la situación Financiera, Económica, Social y Ambiental de el DA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 se han reconocido los hechos, transacciones y operaciones  realizadas por la Entidad durante el periodo contable del 1 de enero a 31 de diciembre de 200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Que el valor total de los activos, pasivos , patrimonio, ingresos, gastos y cuentas de orden, ha sido revelado en el Balance General y Estado de Actividad Financiera, Económica, Social y Ambiental  con corte a 31 de diciembre de 200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ogotá febrero 26 de 20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RLOS EDUARDO SEPULVE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bdirector encargado de las funciones</w:t>
      </w:r>
    </w:p>
    <w:p>
      <w:pPr>
        <w:pStyle w:val="Normal"/>
        <w:jc w:val="both"/>
        <w:rPr/>
      </w:pPr>
      <w:r>
        <w:rPr>
          <w:rFonts w:cs="Arial" w:ascii="Arial" w:hAnsi="Arial"/>
        </w:rPr>
        <w:t>del despacho del Director del Departam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USTAVO ESPAÑA GUZMA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tad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.P No.33.086-T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0:36:00Z</dcterms:created>
  <dc:creator>GEspanaG</dc:creator>
  <dc:description/>
  <cp:keywords/>
  <dc:language>en-US</dc:language>
  <cp:lastModifiedBy>GEspanaG</cp:lastModifiedBy>
  <cp:lastPrinted>2010-02-24T17:55:00Z</cp:lastPrinted>
  <dcterms:modified xsi:type="dcterms:W3CDTF">2010-02-24T23:19:00Z</dcterms:modified>
  <cp:revision>5</cp:revision>
  <dc:subject/>
  <dc:title>Bogotá D</dc:title>
</cp:coreProperties>
</file>