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ESTADO DE INGRESOS</w:t>
      </w:r>
    </w:p>
    <w:p>
      <w:pPr>
        <w:pStyle w:val="Heading1"/>
        <w:rPr/>
      </w:pPr>
      <w:r>
        <w:rPr/>
        <w:t>D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EPARTAMENTO ADMINISTRATIVO NACIONAL DE ESTADÍSTICA-DANE, </w:t>
      </w:r>
      <w:r>
        <w:rPr>
          <w:rFonts w:cs="Arial" w:ascii="Arial" w:hAnsi="Arial"/>
        </w:rPr>
        <w:t xml:space="preserve">no  presenta el Estado de Ingresos dado que no recauda impuestos, tasas, contribuciones, multas y fondos parafiscales, esto en concordancia con lo contemplado en  el artículo 28 numeral 4  de la Resolución Orgánica No 5544 del 17 de diciembre de 2003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DANE, no percibe ingresos, ya que estos son administrados por el Fondo Rotatorio Del Departamento Administrativo Nacional de Estadística- FONDA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 DE COMPR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El formato No. 2 correspondiente al Plan de Compras Anual, no se diligenció,  ya que </w:t>
      </w:r>
      <w:r>
        <w:rPr>
          <w:rFonts w:cs="Arial" w:ascii="Arial" w:hAnsi="Arial"/>
          <w:b/>
          <w:bCs/>
        </w:rPr>
        <w:t>EL DEPARTAMENTO NACIONAL DE ESTADÍSTICA - DANE</w:t>
      </w:r>
      <w:r>
        <w:rPr>
          <w:rFonts w:cs="Arial" w:ascii="Arial" w:hAnsi="Arial"/>
        </w:rPr>
        <w:t>, se encuentra registrado en el Sistema de Información  de Contratación Estatal -  SICE, y de acuerdo a lo establecido en el parágrafo del artículos 29 de la Resolución Orgánica No 5544 del 17 de diciembre de 2003,  se plantea informar únicamente lo referente a información que no este registrada en dicho sistem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5:50:00Z</dcterms:created>
  <dc:creator>lfhenao</dc:creator>
  <dc:description/>
  <cp:keywords/>
  <dc:language>en-US</dc:language>
  <cp:lastModifiedBy>Claudia Helen Gonzalez Echeverry</cp:lastModifiedBy>
  <cp:lastPrinted>2009-07-29T10:49:00Z</cp:lastPrinted>
  <dcterms:modified xsi:type="dcterms:W3CDTF">2010-07-30T14:02:00Z</dcterms:modified>
  <cp:revision>6</cp:revision>
  <dc:subject/>
  <dc:title>ESTADO DE INGRESOS</dc:title>
</cp:coreProperties>
</file>