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REVISORIA FISCAL</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Las Entidades de derecho público como el </w:t>
      </w:r>
      <w:r>
        <w:rPr>
          <w:rFonts w:cs="Arial" w:ascii="Arial" w:hAnsi="Arial"/>
          <w:b/>
        </w:rPr>
        <w:t xml:space="preserve">DEPARTAMENTO ADMINISTRATIVO NACIONAL DE ESTADISTICA - DANE </w:t>
      </w:r>
      <w:r>
        <w:rPr>
          <w:rFonts w:cs="Arial" w:ascii="Arial" w:hAnsi="Arial"/>
        </w:rPr>
        <w:t>de acuerdo con las normas citadas a continuación, no tienen obligación de tener Revisor Fis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ART. 203.-Deberán tener revisor fiscal:</w:t>
      </w:r>
    </w:p>
    <w:p>
      <w:pPr>
        <w:pStyle w:val="Normal"/>
        <w:spacing w:lineRule="auto" w:line="360"/>
        <w:jc w:val="both"/>
        <w:rPr>
          <w:rFonts w:ascii="Arial" w:hAnsi="Arial" w:cs="Arial"/>
        </w:rPr>
      </w:pPr>
      <w:r>
        <w:rPr>
          <w:rFonts w:cs="Arial" w:ascii="Arial" w:hAnsi="Arial"/>
        </w:rPr>
        <w:t>Las sociedades por acciones;</w:t>
      </w:r>
    </w:p>
    <w:p>
      <w:pPr>
        <w:pStyle w:val="Normal"/>
        <w:spacing w:lineRule="auto" w:line="360"/>
        <w:jc w:val="both"/>
        <w:rPr>
          <w:rFonts w:ascii="Arial" w:hAnsi="Arial" w:cs="Arial"/>
        </w:rPr>
      </w:pPr>
      <w:r>
        <w:rPr>
          <w:rFonts w:cs="Arial" w:ascii="Arial" w:hAnsi="Arial"/>
        </w:rPr>
        <w:t>Las sucursales de compañías extranjeras, y</w:t>
      </w:r>
    </w:p>
    <w:p>
      <w:pPr>
        <w:pStyle w:val="Normal"/>
        <w:spacing w:lineRule="auto" w:line="360"/>
        <w:jc w:val="both"/>
        <w:rPr>
          <w:rFonts w:ascii="Arial" w:hAnsi="Arial" w:cs="Arial"/>
        </w:rPr>
      </w:pPr>
      <w:r>
        <w:rPr>
          <w:rFonts w:cs="Arial" w:ascii="Arial" w:hAnsi="Arial"/>
        </w:rPr>
        <w:t xml:space="preserve">Las sociedades en las que, por ley o por los estatutos, la administración no corresponda a todos los socios, cuando así lo disponga cualquier número de socios excluidos de la administración que representen no menos del veinte por ciento del capit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LIGACIÓN DE TENER REVISOR FISCAL POR EL MONTO DE LOS ACTIVOS O DE LOS INGRES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cs="Arial" w:ascii="Arial" w:hAnsi="Arial"/>
        </w:rPr>
        <w:t>ART. 13, PAR. 2º LEY 43 DE 1990-Será obligatorio tener revisor fiscal en todas las sociedades comerciales, de cualquier naturaleza, cuyos activos brutos al 31 de diciembre del año inmediatamente anterior sean o excedan el equivalente de cinco mil salarios mínimos y/o cuyos ingresos brutos durante el año inmediatamente anterior sean o excedan al equivalente a tres mil salarios mínim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Revisoría fiscal fue creada y reglamentada con orientación al control y confiabilidad del sector privado principalmente de las sociedades comerciales, de entidades sin ánimo de lucro y del sector solidario; por lo cual su reglamentación está estructurada en el Código de Comercio (Capítulo VIII del Título I, Libro Segundo) y en las normas reglamentarias de la profesión de la Contaduría Pública. La obligatoriedad para tener Revisor fiscal está reglamentada en el artículo 203 del Código de Comercio (Decreto 410 del 27 de Marzo de 1971), y en el artículo 13 Parágrafo 2º de la Ley 43 del 13 de Diciembre de 199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nque podrían tenerlo en forma voluntaria, lo cual implica no solamente la justificación estratégica para crear este órgano de control, sino una modificación en la estructura organizacional de la entidad en donde se reglamente su funcionamiento y su nombramiento o elección, ya que es una figura de control autónoma de la Administración por lo tanto tiene que ser elegido o nombrado por un ente u órgano de un nivel diferente al del representante legal o director, por ejemplo en las sociedades, la asamblea general de accionistas o la junta general de so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pPr>
      <w:r>
        <w:rPr/>
        <w:t>INFORME DE AUDITORIA EXTERNA</w:t>
      </w:r>
    </w:p>
    <w:p>
      <w:pPr>
        <w:pStyle w:val="Normal"/>
        <w:jc w:val="center"/>
        <w:rPr>
          <w:rFonts w:ascii="Arial" w:hAnsi="Arial" w:cs="Arial"/>
          <w:b/>
          <w:b/>
          <w:bCs/>
        </w:rPr>
      </w:pPr>
      <w:r>
        <w:rPr>
          <w:rFonts w:cs="Arial" w:ascii="Arial" w:hAnsi="Arial"/>
          <w:b/>
          <w:bCs/>
        </w:rPr>
        <w:t>DA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rPr>
        <w:t>EL DEPARTAMENTO ADMINISTRATIVO NACIONAL DE ESTADÍSTICA- DANE</w:t>
      </w:r>
      <w:r>
        <w:rPr>
          <w:rFonts w:cs="Arial" w:ascii="Arial" w:hAnsi="Arial"/>
        </w:rPr>
        <w:t>, no cuenta con una auditoria externa toda vez que esta corresponde  a un servicio de asesoría financiera y administrativa, que por lo general es requerido cuando existen negociaciones con organismos multilaterales de crédito o con empresas multinacionales. En estos casos se contratan estos servicios temporalmente para atender la necesidad coyuntural, pero no es usual que las entidades públicas y el sector público en general contraten todos los años los servicios de auditoria externa como lo hacen las empresas multinacionales, las sucursales de sociedades extranjeras, o sociedades nacionales que mantienen vínculos comerciales con ese tipo de empresas y con organismos o entidades crediticias internac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ejercicio de esta actividad, las Entidades públicas cuentas con los servicios de control y vigilancia por parte de la Contraloría General de la República. Así mismo, se ejerce supervisión en la ejecución administrativa, financiera y de gestión del sector público, a través de la Contaduría General de la Nación; la Comisión de Cuentas de la Cámara de Representantes; el Ministerio de Hacienda a través de sistemas integrados de información financiera; el Departamento Nacional de Planeación que autoriza y controla la ejecución de recursos de inversión. De igual manera, se cuenta con el control que adelanta la Oficina de Control Interno en la Ent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2240" w:h="15840"/>
      <w:pgMar w:left="1701" w:right="1531" w:gutter="0" w:header="0" w:top="136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42:00Z</dcterms:created>
  <dc:creator>PISalgadoR</dc:creator>
  <dc:description/>
  <cp:keywords/>
  <dc:language>en-US</dc:language>
  <cp:lastModifiedBy>Claudia Helen Gonzalez Echeverry</cp:lastModifiedBy>
  <cp:lastPrinted>2010-07-22T12:01:00Z</cp:lastPrinted>
  <dcterms:modified xsi:type="dcterms:W3CDTF">2010-07-30T14:03:00Z</dcterms:modified>
  <cp:revision>10</cp:revision>
  <dc:subject/>
  <dc:title>INFORME DE REVISORIA FISCAL</dc:title>
</cp:coreProperties>
</file>