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ERTIFI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 nuestra condición de Subdirector encargado de la funciones del despacho del Director del Departamento  y Contador del FONDO ROTATORIO DEL DANE -FONDANE certificamos que los saldos reportados en el Balance General y en el Estado de Actividad Financiera, Económica, Social, y Ambiental a 31 de diciembre de 2009, fueron tomados fielmente  de los libros de contabilidad, que la contabilidad se elaboró conforme a la normativa señalada en el Régimen de Contabilidad Pública, y que la información revelada refleja en forma fidedigna la situación Financiera, Económica, Social y Ambiental de FOND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han reconocido los hechos, transacciones y operaciones  realizadas por la Entidad durante el periodo contable del 1 de enero a 31 de diciem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l valor total de los activos, pasivos , patrimonio, ingresos, gastos y cuentas de orden, ha sido revelado en el Balance General y Estado de Actividad Financiera, Económica, Social y Ambiental  con corte a 31 de diciem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brero 26 de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LOS EDUARDO SEPULVE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director encargado de las funciones</w:t>
      </w:r>
    </w:p>
    <w:p>
      <w:pPr>
        <w:pStyle w:val="Normal"/>
        <w:jc w:val="both"/>
        <w:rPr/>
      </w:pPr>
      <w:r>
        <w:rPr>
          <w:rFonts w:cs="Arial" w:ascii="Arial" w:hAnsi="Arial"/>
        </w:rPr>
        <w:t>del despacho del Director del Depart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ESPAÑA GUZ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P No.33.086-T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35:00Z</dcterms:created>
  <dc:creator>GEspanaG</dc:creator>
  <dc:description/>
  <cp:keywords/>
  <dc:language>en-US</dc:language>
  <cp:lastModifiedBy>GEspanaG</cp:lastModifiedBy>
  <cp:lastPrinted>2010-02-24T17:55:00Z</cp:lastPrinted>
  <dcterms:modified xsi:type="dcterms:W3CDTF">2010-02-24T23:19:00Z</dcterms:modified>
  <cp:revision>7</cp:revision>
  <dc:subject/>
  <dc:title>Bogotá D</dc:title>
</cp:coreProperties>
</file>