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2146" w:hRule="atLeast"/>
        </w:trPr>
        <w:tc>
          <w:tcPr>
            <w:tcW w:w="9498" w:type="dxa"/>
            <w:tcBorders>
              <w:top w:val="thinThickMediumGap" w:sz="36" w:space="0" w:color="000000"/>
              <w:left w:val="thinThickMediumGap" w:sz="36" w:space="0" w:color="000000"/>
              <w:bottom w:val="thickThinMediumGap" w:sz="36" w:space="0" w:color="000000"/>
              <w:right w:val="thickThinMediumGap" w:sz="36" w:space="0" w:color="000000"/>
            </w:tcBorders>
          </w:tcPr>
          <w:p>
            <w:pPr>
              <w:pStyle w:val="Normal"/>
              <w:snapToGrid w:val="false"/>
              <w:ind w:left="356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Departamento Administrativo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44"/>
              </w:rPr>
            </w:pPr>
            <w:r>
              <w:rPr>
                <w:rFonts w:cs="Tahoma" w:ascii="Tahoma" w:hAnsi="Tahoma"/>
                <w:kern w:val="2"/>
                <w:position w:val="-10"/>
                <w:sz w:val="48"/>
                <w:lang w:val="es-ES_tradnl"/>
              </w:rPr>
              <w:t>Nacional de Estadístic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b w:val="false"/>
                <w:b w:val="false"/>
                <w:bCs/>
                <w:sz w:val="44"/>
              </w:rPr>
            </w:pPr>
            <w:r>
              <w:rPr>
                <w:b w:val="false"/>
                <w:bCs/>
                <w:sz w:val="4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19685</wp:posOffset>
                      </wp:positionV>
                      <wp:extent cx="1885950" cy="1296035"/>
                      <wp:effectExtent l="0" t="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6040" cy="1296000"/>
                                <a:chOff x="0" y="0"/>
                                <a:chExt cx="1886040" cy="129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86040" cy="89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6" h="1274">
                                      <a:moveTo>
                                        <a:pt x="0" y="0"/>
                                      </a:moveTo>
                                      <a:lnTo>
                                        <a:pt x="2706" y="0"/>
                                      </a:lnTo>
                                      <a:lnTo>
                                        <a:pt x="2706" y="335"/>
                                      </a:lnTo>
                                      <a:lnTo>
                                        <a:pt x="2703" y="335"/>
                                      </a:lnTo>
                                      <a:lnTo>
                                        <a:pt x="2075" y="335"/>
                                      </a:lnTo>
                                      <a:lnTo>
                                        <a:pt x="2069" y="327"/>
                                      </a:lnTo>
                                      <a:lnTo>
                                        <a:pt x="2063" y="319"/>
                                      </a:lnTo>
                                      <a:lnTo>
                                        <a:pt x="2056" y="311"/>
                                      </a:lnTo>
                                      <a:lnTo>
                                        <a:pt x="2049" y="304"/>
                                      </a:lnTo>
                                      <a:lnTo>
                                        <a:pt x="2041" y="297"/>
                                      </a:lnTo>
                                      <a:lnTo>
                                        <a:pt x="2034" y="292"/>
                                      </a:lnTo>
                                      <a:lnTo>
                                        <a:pt x="2026" y="286"/>
                                      </a:lnTo>
                                      <a:lnTo>
                                        <a:pt x="2016" y="280"/>
                                      </a:lnTo>
                                      <a:lnTo>
                                        <a:pt x="2007" y="276"/>
                                      </a:lnTo>
                                      <a:lnTo>
                                        <a:pt x="1998" y="271"/>
                                      </a:lnTo>
                                      <a:lnTo>
                                        <a:pt x="1989" y="268"/>
                                      </a:lnTo>
                                      <a:lnTo>
                                        <a:pt x="1979" y="265"/>
                                      </a:lnTo>
                                      <a:lnTo>
                                        <a:pt x="1969" y="263"/>
                                      </a:lnTo>
                                      <a:lnTo>
                                        <a:pt x="1958" y="261"/>
                                      </a:lnTo>
                                      <a:lnTo>
                                        <a:pt x="1948" y="260"/>
                                      </a:lnTo>
                                      <a:lnTo>
                                        <a:pt x="1937" y="260"/>
                                      </a:lnTo>
                                      <a:lnTo>
                                        <a:pt x="1937" y="260"/>
                                      </a:lnTo>
                                      <a:lnTo>
                                        <a:pt x="1937" y="260"/>
                                      </a:lnTo>
                                      <a:lnTo>
                                        <a:pt x="1937" y="260"/>
                                      </a:lnTo>
                                      <a:lnTo>
                                        <a:pt x="1937" y="260"/>
                                      </a:lnTo>
                                      <a:lnTo>
                                        <a:pt x="1937" y="260"/>
                                      </a:lnTo>
                                      <a:lnTo>
                                        <a:pt x="1937" y="260"/>
                                      </a:lnTo>
                                      <a:lnTo>
                                        <a:pt x="1937" y="260"/>
                                      </a:lnTo>
                                      <a:lnTo>
                                        <a:pt x="1937" y="260"/>
                                      </a:lnTo>
                                      <a:lnTo>
                                        <a:pt x="1936" y="260"/>
                                      </a:lnTo>
                                      <a:lnTo>
                                        <a:pt x="1936" y="260"/>
                                      </a:lnTo>
                                      <a:lnTo>
                                        <a:pt x="1936" y="260"/>
                                      </a:lnTo>
                                      <a:lnTo>
                                        <a:pt x="1934" y="260"/>
                                      </a:lnTo>
                                      <a:lnTo>
                                        <a:pt x="1934" y="260"/>
                                      </a:lnTo>
                                      <a:lnTo>
                                        <a:pt x="1934" y="260"/>
                                      </a:lnTo>
                                      <a:lnTo>
                                        <a:pt x="1934" y="260"/>
                                      </a:lnTo>
                                      <a:lnTo>
                                        <a:pt x="1919" y="261"/>
                                      </a:lnTo>
                                      <a:lnTo>
                                        <a:pt x="1903" y="263"/>
                                      </a:lnTo>
                                      <a:lnTo>
                                        <a:pt x="1888" y="267"/>
                                      </a:lnTo>
                                      <a:lnTo>
                                        <a:pt x="1874" y="271"/>
                                      </a:lnTo>
                                      <a:lnTo>
                                        <a:pt x="1860" y="278"/>
                                      </a:lnTo>
                                      <a:lnTo>
                                        <a:pt x="1847" y="286"/>
                                      </a:lnTo>
                                      <a:lnTo>
                                        <a:pt x="1835" y="294"/>
                                      </a:lnTo>
                                      <a:lnTo>
                                        <a:pt x="1824" y="304"/>
                                      </a:lnTo>
                                      <a:lnTo>
                                        <a:pt x="1814" y="314"/>
                                      </a:lnTo>
                                      <a:lnTo>
                                        <a:pt x="1805" y="326"/>
                                      </a:lnTo>
                                      <a:lnTo>
                                        <a:pt x="1797" y="338"/>
                                      </a:lnTo>
                                      <a:lnTo>
                                        <a:pt x="1790" y="352"/>
                                      </a:lnTo>
                                      <a:lnTo>
                                        <a:pt x="1784" y="366"/>
                                      </a:lnTo>
                                      <a:lnTo>
                                        <a:pt x="1780" y="380"/>
                                      </a:lnTo>
                                      <a:lnTo>
                                        <a:pt x="1776" y="395"/>
                                      </a:lnTo>
                                      <a:lnTo>
                                        <a:pt x="1775" y="411"/>
                                      </a:lnTo>
                                      <a:lnTo>
                                        <a:pt x="1775" y="411"/>
                                      </a:lnTo>
                                      <a:lnTo>
                                        <a:pt x="1775" y="412"/>
                                      </a:lnTo>
                                      <a:lnTo>
                                        <a:pt x="1775" y="412"/>
                                      </a:lnTo>
                                      <a:lnTo>
                                        <a:pt x="1775" y="412"/>
                                      </a:lnTo>
                                      <a:lnTo>
                                        <a:pt x="1775" y="413"/>
                                      </a:lnTo>
                                      <a:lnTo>
                                        <a:pt x="1775" y="413"/>
                                      </a:lnTo>
                                      <a:lnTo>
                                        <a:pt x="1775" y="415"/>
                                      </a:lnTo>
                                      <a:lnTo>
                                        <a:pt x="1775" y="415"/>
                                      </a:lnTo>
                                      <a:lnTo>
                                        <a:pt x="1775" y="416"/>
                                      </a:lnTo>
                                      <a:lnTo>
                                        <a:pt x="1775" y="416"/>
                                      </a:lnTo>
                                      <a:lnTo>
                                        <a:pt x="1775" y="417"/>
                                      </a:lnTo>
                                      <a:lnTo>
                                        <a:pt x="1775" y="417"/>
                                      </a:lnTo>
                                      <a:lnTo>
                                        <a:pt x="1775" y="417"/>
                                      </a:lnTo>
                                      <a:lnTo>
                                        <a:pt x="1775" y="418"/>
                                      </a:lnTo>
                                      <a:lnTo>
                                        <a:pt x="1775" y="418"/>
                                      </a:lnTo>
                                      <a:lnTo>
                                        <a:pt x="1775" y="419"/>
                                      </a:lnTo>
                                      <a:lnTo>
                                        <a:pt x="1775" y="419"/>
                                      </a:lnTo>
                                      <a:lnTo>
                                        <a:pt x="1775" y="420"/>
                                      </a:lnTo>
                                      <a:lnTo>
                                        <a:pt x="1775" y="420"/>
                                      </a:lnTo>
                                      <a:lnTo>
                                        <a:pt x="1775" y="421"/>
                                      </a:lnTo>
                                      <a:lnTo>
                                        <a:pt x="1775" y="421"/>
                                      </a:lnTo>
                                      <a:lnTo>
                                        <a:pt x="1775" y="423"/>
                                      </a:lnTo>
                                      <a:lnTo>
                                        <a:pt x="1775" y="423"/>
                                      </a:lnTo>
                                      <a:lnTo>
                                        <a:pt x="1775" y="423"/>
                                      </a:lnTo>
                                      <a:lnTo>
                                        <a:pt x="1775" y="424"/>
                                      </a:lnTo>
                                      <a:lnTo>
                                        <a:pt x="1775" y="424"/>
                                      </a:lnTo>
                                      <a:lnTo>
                                        <a:pt x="1775" y="425"/>
                                      </a:lnTo>
                                      <a:lnTo>
                                        <a:pt x="1775" y="425"/>
                                      </a:lnTo>
                                      <a:lnTo>
                                        <a:pt x="1775" y="426"/>
                                      </a:lnTo>
                                      <a:lnTo>
                                        <a:pt x="1775" y="426"/>
                                      </a:lnTo>
                                      <a:lnTo>
                                        <a:pt x="1775" y="427"/>
                                      </a:lnTo>
                                      <a:lnTo>
                                        <a:pt x="1775" y="427"/>
                                      </a:lnTo>
                                      <a:lnTo>
                                        <a:pt x="1776" y="443"/>
                                      </a:lnTo>
                                      <a:lnTo>
                                        <a:pt x="1780" y="458"/>
                                      </a:lnTo>
                                      <a:lnTo>
                                        <a:pt x="1784" y="473"/>
                                      </a:lnTo>
                                      <a:lnTo>
                                        <a:pt x="1790" y="486"/>
                                      </a:lnTo>
                                      <a:lnTo>
                                        <a:pt x="1797" y="499"/>
                                      </a:lnTo>
                                      <a:lnTo>
                                        <a:pt x="1805" y="511"/>
                                      </a:lnTo>
                                      <a:lnTo>
                                        <a:pt x="1814" y="524"/>
                                      </a:lnTo>
                                      <a:lnTo>
                                        <a:pt x="1824" y="534"/>
                                      </a:lnTo>
                                      <a:lnTo>
                                        <a:pt x="1835" y="544"/>
                                      </a:lnTo>
                                      <a:lnTo>
                                        <a:pt x="1847" y="552"/>
                                      </a:lnTo>
                                      <a:lnTo>
                                        <a:pt x="1860" y="560"/>
                                      </a:lnTo>
                                      <a:lnTo>
                                        <a:pt x="1874" y="566"/>
                                      </a:lnTo>
                                      <a:lnTo>
                                        <a:pt x="1888" y="572"/>
                                      </a:lnTo>
                                      <a:lnTo>
                                        <a:pt x="1903" y="575"/>
                                      </a:lnTo>
                                      <a:lnTo>
                                        <a:pt x="1919" y="577"/>
                                      </a:lnTo>
                                      <a:lnTo>
                                        <a:pt x="1934" y="579"/>
                                      </a:lnTo>
                                      <a:lnTo>
                                        <a:pt x="1934" y="579"/>
                                      </a:lnTo>
                                      <a:lnTo>
                                        <a:pt x="1934" y="579"/>
                                      </a:lnTo>
                                      <a:lnTo>
                                        <a:pt x="1934" y="579"/>
                                      </a:lnTo>
                                      <a:lnTo>
                                        <a:pt x="1934" y="579"/>
                                      </a:lnTo>
                                      <a:lnTo>
                                        <a:pt x="1934" y="579"/>
                                      </a:lnTo>
                                      <a:lnTo>
                                        <a:pt x="1936" y="579"/>
                                      </a:lnTo>
                                      <a:lnTo>
                                        <a:pt x="1936" y="579"/>
                                      </a:lnTo>
                                      <a:lnTo>
                                        <a:pt x="1936" y="579"/>
                                      </a:lnTo>
                                      <a:lnTo>
                                        <a:pt x="1936" y="579"/>
                                      </a:lnTo>
                                      <a:lnTo>
                                        <a:pt x="1936" y="579"/>
                                      </a:lnTo>
                                      <a:lnTo>
                                        <a:pt x="1936" y="579"/>
                                      </a:lnTo>
                                      <a:lnTo>
                                        <a:pt x="1937" y="579"/>
                                      </a:lnTo>
                                      <a:lnTo>
                                        <a:pt x="1937" y="579"/>
                                      </a:lnTo>
                                      <a:lnTo>
                                        <a:pt x="1937" y="579"/>
                                      </a:lnTo>
                                      <a:lnTo>
                                        <a:pt x="1937" y="579"/>
                                      </a:lnTo>
                                      <a:lnTo>
                                        <a:pt x="1937" y="579"/>
                                      </a:lnTo>
                                      <a:lnTo>
                                        <a:pt x="1948" y="577"/>
                                      </a:lnTo>
                                      <a:lnTo>
                                        <a:pt x="1959" y="576"/>
                                      </a:lnTo>
                                      <a:lnTo>
                                        <a:pt x="1971" y="575"/>
                                      </a:lnTo>
                                      <a:lnTo>
                                        <a:pt x="1981" y="572"/>
                                      </a:lnTo>
                                      <a:lnTo>
                                        <a:pt x="1993" y="568"/>
                                      </a:lnTo>
                                      <a:lnTo>
                                        <a:pt x="2003" y="565"/>
                                      </a:lnTo>
                                      <a:lnTo>
                                        <a:pt x="2012" y="560"/>
                                      </a:lnTo>
                                      <a:lnTo>
                                        <a:pt x="2021" y="555"/>
                                      </a:lnTo>
                                      <a:lnTo>
                                        <a:pt x="2030" y="549"/>
                                      </a:lnTo>
                                      <a:lnTo>
                                        <a:pt x="2039" y="542"/>
                                      </a:lnTo>
                                      <a:lnTo>
                                        <a:pt x="2047" y="535"/>
                                      </a:lnTo>
                                      <a:lnTo>
                                        <a:pt x="2055" y="528"/>
                                      </a:lnTo>
                                      <a:lnTo>
                                        <a:pt x="2062" y="521"/>
                                      </a:lnTo>
                                      <a:lnTo>
                                        <a:pt x="2069" y="511"/>
                                      </a:lnTo>
                                      <a:lnTo>
                                        <a:pt x="2075" y="503"/>
                                      </a:lnTo>
                                      <a:lnTo>
                                        <a:pt x="2080" y="494"/>
                                      </a:lnTo>
                                      <a:lnTo>
                                        <a:pt x="2703" y="494"/>
                                      </a:lnTo>
                                      <a:lnTo>
                                        <a:pt x="2706" y="494"/>
                                      </a:lnTo>
                                      <a:lnTo>
                                        <a:pt x="2706" y="809"/>
                                      </a:lnTo>
                                      <a:lnTo>
                                        <a:pt x="2075" y="809"/>
                                      </a:lnTo>
                                      <a:lnTo>
                                        <a:pt x="2069" y="801"/>
                                      </a:lnTo>
                                      <a:lnTo>
                                        <a:pt x="2063" y="793"/>
                                      </a:lnTo>
                                      <a:lnTo>
                                        <a:pt x="2056" y="785"/>
                                      </a:lnTo>
                                      <a:lnTo>
                                        <a:pt x="2049" y="778"/>
                                      </a:lnTo>
                                      <a:lnTo>
                                        <a:pt x="2041" y="771"/>
                                      </a:lnTo>
                                      <a:lnTo>
                                        <a:pt x="2034" y="765"/>
                                      </a:lnTo>
                                      <a:lnTo>
                                        <a:pt x="2026" y="760"/>
                                      </a:lnTo>
                                      <a:lnTo>
                                        <a:pt x="2016" y="754"/>
                                      </a:lnTo>
                                      <a:lnTo>
                                        <a:pt x="2007" y="749"/>
                                      </a:lnTo>
                                      <a:lnTo>
                                        <a:pt x="1998" y="745"/>
                                      </a:lnTo>
                                      <a:lnTo>
                                        <a:pt x="1989" y="741"/>
                                      </a:lnTo>
                                      <a:lnTo>
                                        <a:pt x="1979" y="739"/>
                                      </a:lnTo>
                                      <a:lnTo>
                                        <a:pt x="1969" y="737"/>
                                      </a:lnTo>
                                      <a:lnTo>
                                        <a:pt x="1958" y="735"/>
                                      </a:lnTo>
                                      <a:lnTo>
                                        <a:pt x="1948" y="733"/>
                                      </a:lnTo>
                                      <a:lnTo>
                                        <a:pt x="1937" y="733"/>
                                      </a:lnTo>
                                      <a:lnTo>
                                        <a:pt x="1921" y="735"/>
                                      </a:lnTo>
                                      <a:lnTo>
                                        <a:pt x="1905" y="737"/>
                                      </a:lnTo>
                                      <a:lnTo>
                                        <a:pt x="1889" y="740"/>
                                      </a:lnTo>
                                      <a:lnTo>
                                        <a:pt x="1874" y="746"/>
                                      </a:lnTo>
                                      <a:lnTo>
                                        <a:pt x="1859" y="753"/>
                                      </a:lnTo>
                                      <a:lnTo>
                                        <a:pt x="1847" y="761"/>
                                      </a:lnTo>
                                      <a:lnTo>
                                        <a:pt x="1834" y="770"/>
                                      </a:lnTo>
                                      <a:lnTo>
                                        <a:pt x="1822" y="780"/>
                                      </a:lnTo>
                                      <a:lnTo>
                                        <a:pt x="1811" y="792"/>
                                      </a:lnTo>
                                      <a:lnTo>
                                        <a:pt x="1802" y="804"/>
                                      </a:lnTo>
                                      <a:lnTo>
                                        <a:pt x="1794" y="817"/>
                                      </a:lnTo>
                                      <a:lnTo>
                                        <a:pt x="1788" y="831"/>
                                      </a:lnTo>
                                      <a:lnTo>
                                        <a:pt x="1782" y="845"/>
                                      </a:lnTo>
                                      <a:lnTo>
                                        <a:pt x="1778" y="861"/>
                                      </a:lnTo>
                                      <a:lnTo>
                                        <a:pt x="1775" y="877"/>
                                      </a:lnTo>
                                      <a:lnTo>
                                        <a:pt x="1775" y="893"/>
                                      </a:lnTo>
                                      <a:lnTo>
                                        <a:pt x="1775" y="909"/>
                                      </a:lnTo>
                                      <a:lnTo>
                                        <a:pt x="1778" y="925"/>
                                      </a:lnTo>
                                      <a:lnTo>
                                        <a:pt x="1782" y="940"/>
                                      </a:lnTo>
                                      <a:lnTo>
                                        <a:pt x="1788" y="954"/>
                                      </a:lnTo>
                                      <a:lnTo>
                                        <a:pt x="1794" y="969"/>
                                      </a:lnTo>
                                      <a:lnTo>
                                        <a:pt x="1802" y="982"/>
                                      </a:lnTo>
                                      <a:lnTo>
                                        <a:pt x="1811" y="994"/>
                                      </a:lnTo>
                                      <a:lnTo>
                                        <a:pt x="1822" y="1006"/>
                                      </a:lnTo>
                                      <a:lnTo>
                                        <a:pt x="1834" y="1016"/>
                                      </a:lnTo>
                                      <a:lnTo>
                                        <a:pt x="1847" y="1025"/>
                                      </a:lnTo>
                                      <a:lnTo>
                                        <a:pt x="1859" y="1033"/>
                                      </a:lnTo>
                                      <a:lnTo>
                                        <a:pt x="1874" y="1040"/>
                                      </a:lnTo>
                                      <a:lnTo>
                                        <a:pt x="1889" y="1044"/>
                                      </a:lnTo>
                                      <a:lnTo>
                                        <a:pt x="1905" y="1049"/>
                                      </a:lnTo>
                                      <a:lnTo>
                                        <a:pt x="1921" y="1051"/>
                                      </a:lnTo>
                                      <a:lnTo>
                                        <a:pt x="1937" y="1052"/>
                                      </a:lnTo>
                                      <a:lnTo>
                                        <a:pt x="1948" y="1051"/>
                                      </a:lnTo>
                                      <a:lnTo>
                                        <a:pt x="1959" y="1050"/>
                                      </a:lnTo>
                                      <a:lnTo>
                                        <a:pt x="1971" y="1049"/>
                                      </a:lnTo>
                                      <a:lnTo>
                                        <a:pt x="1981" y="1046"/>
                                      </a:lnTo>
                                      <a:lnTo>
                                        <a:pt x="1993" y="1042"/>
                                      </a:lnTo>
                                      <a:lnTo>
                                        <a:pt x="2003" y="1039"/>
                                      </a:lnTo>
                                      <a:lnTo>
                                        <a:pt x="2012" y="1034"/>
                                      </a:lnTo>
                                      <a:lnTo>
                                        <a:pt x="2021" y="1028"/>
                                      </a:lnTo>
                                      <a:lnTo>
                                        <a:pt x="2030" y="1023"/>
                                      </a:lnTo>
                                      <a:lnTo>
                                        <a:pt x="2039" y="1016"/>
                                      </a:lnTo>
                                      <a:lnTo>
                                        <a:pt x="2047" y="1009"/>
                                      </a:lnTo>
                                      <a:lnTo>
                                        <a:pt x="2055" y="1002"/>
                                      </a:lnTo>
                                      <a:lnTo>
                                        <a:pt x="2062" y="994"/>
                                      </a:lnTo>
                                      <a:lnTo>
                                        <a:pt x="2069" y="986"/>
                                      </a:lnTo>
                                      <a:lnTo>
                                        <a:pt x="2075" y="977"/>
                                      </a:lnTo>
                                      <a:lnTo>
                                        <a:pt x="2080" y="968"/>
                                      </a:lnTo>
                                      <a:lnTo>
                                        <a:pt x="2706" y="968"/>
                                      </a:lnTo>
                                      <a:lnTo>
                                        <a:pt x="2706" y="1274"/>
                                      </a:lnTo>
                                      <a:lnTo>
                                        <a:pt x="0" y="127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f177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46080"/>
                                  <a:ext cx="1886040" cy="34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98" h="501">
                                      <a:moveTo>
                                        <a:pt x="0" y="0"/>
                                      </a:moveTo>
                                      <a:lnTo>
                                        <a:pt x="301" y="0"/>
                                      </a:lnTo>
                                      <a:lnTo>
                                        <a:pt x="323" y="0"/>
                                      </a:lnTo>
                                      <a:lnTo>
                                        <a:pt x="343" y="1"/>
                                      </a:lnTo>
                                      <a:lnTo>
                                        <a:pt x="362" y="4"/>
                                      </a:lnTo>
                                      <a:lnTo>
                                        <a:pt x="382" y="5"/>
                                      </a:lnTo>
                                      <a:lnTo>
                                        <a:pt x="399" y="8"/>
                                      </a:lnTo>
                                      <a:lnTo>
                                        <a:pt x="415" y="11"/>
                                      </a:lnTo>
                                      <a:lnTo>
                                        <a:pt x="431" y="15"/>
                                      </a:lnTo>
                                      <a:lnTo>
                                        <a:pt x="444" y="19"/>
                                      </a:lnTo>
                                      <a:lnTo>
                                        <a:pt x="458" y="24"/>
                                      </a:lnTo>
                                      <a:lnTo>
                                        <a:pt x="471" y="29"/>
                                      </a:lnTo>
                                      <a:lnTo>
                                        <a:pt x="483" y="36"/>
                                      </a:lnTo>
                                      <a:lnTo>
                                        <a:pt x="495" y="41"/>
                                      </a:lnTo>
                                      <a:lnTo>
                                        <a:pt x="506" y="48"/>
                                      </a:lnTo>
                                      <a:lnTo>
                                        <a:pt x="516" y="56"/>
                                      </a:lnTo>
                                      <a:lnTo>
                                        <a:pt x="526" y="64"/>
                                      </a:lnTo>
                                      <a:lnTo>
                                        <a:pt x="536" y="72"/>
                                      </a:lnTo>
                                      <a:lnTo>
                                        <a:pt x="544" y="81"/>
                                      </a:lnTo>
                                      <a:lnTo>
                                        <a:pt x="551" y="90"/>
                                      </a:lnTo>
                                      <a:lnTo>
                                        <a:pt x="559" y="99"/>
                                      </a:lnTo>
                                      <a:lnTo>
                                        <a:pt x="566" y="110"/>
                                      </a:lnTo>
                                      <a:lnTo>
                                        <a:pt x="572" y="120"/>
                                      </a:lnTo>
                                      <a:lnTo>
                                        <a:pt x="578" y="130"/>
                                      </a:lnTo>
                                      <a:lnTo>
                                        <a:pt x="583" y="142"/>
                                      </a:lnTo>
                                      <a:lnTo>
                                        <a:pt x="587" y="152"/>
                                      </a:lnTo>
                                      <a:lnTo>
                                        <a:pt x="591" y="164"/>
                                      </a:lnTo>
                                      <a:lnTo>
                                        <a:pt x="595" y="176"/>
                                      </a:lnTo>
                                      <a:lnTo>
                                        <a:pt x="597" y="187"/>
                                      </a:lnTo>
                                      <a:lnTo>
                                        <a:pt x="599" y="200"/>
                                      </a:lnTo>
                                      <a:lnTo>
                                        <a:pt x="600" y="212"/>
                                      </a:lnTo>
                                      <a:lnTo>
                                        <a:pt x="603" y="224"/>
                                      </a:lnTo>
                                      <a:lnTo>
                                        <a:pt x="603" y="236"/>
                                      </a:lnTo>
                                      <a:lnTo>
                                        <a:pt x="603" y="250"/>
                                      </a:lnTo>
                                      <a:lnTo>
                                        <a:pt x="603" y="269"/>
                                      </a:lnTo>
                                      <a:lnTo>
                                        <a:pt x="602" y="287"/>
                                      </a:lnTo>
                                      <a:lnTo>
                                        <a:pt x="599" y="304"/>
                                      </a:lnTo>
                                      <a:lnTo>
                                        <a:pt x="597" y="320"/>
                                      </a:lnTo>
                                      <a:lnTo>
                                        <a:pt x="594" y="335"/>
                                      </a:lnTo>
                                      <a:lnTo>
                                        <a:pt x="590" y="350"/>
                                      </a:lnTo>
                                      <a:lnTo>
                                        <a:pt x="585" y="362"/>
                                      </a:lnTo>
                                      <a:lnTo>
                                        <a:pt x="579" y="374"/>
                                      </a:lnTo>
                                      <a:lnTo>
                                        <a:pt x="573" y="385"/>
                                      </a:lnTo>
                                      <a:lnTo>
                                        <a:pt x="566" y="395"/>
                                      </a:lnTo>
                                      <a:lnTo>
                                        <a:pt x="558" y="405"/>
                                      </a:lnTo>
                                      <a:lnTo>
                                        <a:pt x="550" y="415"/>
                                      </a:lnTo>
                                      <a:lnTo>
                                        <a:pt x="542" y="424"/>
                                      </a:lnTo>
                                      <a:lnTo>
                                        <a:pt x="533" y="432"/>
                                      </a:lnTo>
                                      <a:lnTo>
                                        <a:pt x="523" y="440"/>
                                      </a:lnTo>
                                      <a:lnTo>
                                        <a:pt x="513" y="448"/>
                                      </a:lnTo>
                                      <a:lnTo>
                                        <a:pt x="503" y="455"/>
                                      </a:lnTo>
                                      <a:lnTo>
                                        <a:pt x="491" y="462"/>
                                      </a:lnTo>
                                      <a:lnTo>
                                        <a:pt x="480" y="467"/>
                                      </a:lnTo>
                                      <a:lnTo>
                                        <a:pt x="469" y="473"/>
                                      </a:lnTo>
                                      <a:lnTo>
                                        <a:pt x="457" y="477"/>
                                      </a:lnTo>
                                      <a:lnTo>
                                        <a:pt x="446" y="482"/>
                                      </a:lnTo>
                                      <a:lnTo>
                                        <a:pt x="434" y="485"/>
                                      </a:lnTo>
                                      <a:lnTo>
                                        <a:pt x="422" y="488"/>
                                      </a:lnTo>
                                      <a:lnTo>
                                        <a:pt x="406" y="491"/>
                                      </a:lnTo>
                                      <a:lnTo>
                                        <a:pt x="390" y="493"/>
                                      </a:lnTo>
                                      <a:lnTo>
                                        <a:pt x="374" y="496"/>
                                      </a:lnTo>
                                      <a:lnTo>
                                        <a:pt x="358" y="498"/>
                                      </a:lnTo>
                                      <a:lnTo>
                                        <a:pt x="343" y="499"/>
                                      </a:lnTo>
                                      <a:lnTo>
                                        <a:pt x="329" y="500"/>
                                      </a:lnTo>
                                      <a:lnTo>
                                        <a:pt x="315" y="501"/>
                                      </a:lnTo>
                                      <a:lnTo>
                                        <a:pt x="301" y="501"/>
                                      </a:lnTo>
                                      <a:lnTo>
                                        <a:pt x="0" y="501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  <a:moveTo>
                                        <a:pt x="203" y="114"/>
                                      </a:moveTo>
                                      <a:lnTo>
                                        <a:pt x="203" y="388"/>
                                      </a:lnTo>
                                      <a:lnTo>
                                        <a:pt x="252" y="388"/>
                                      </a:lnTo>
                                      <a:lnTo>
                                        <a:pt x="268" y="388"/>
                                      </a:lnTo>
                                      <a:lnTo>
                                        <a:pt x="282" y="388"/>
                                      </a:lnTo>
                                      <a:lnTo>
                                        <a:pt x="295" y="386"/>
                                      </a:lnTo>
                                      <a:lnTo>
                                        <a:pt x="307" y="385"/>
                                      </a:lnTo>
                                      <a:lnTo>
                                        <a:pt x="317" y="383"/>
                                      </a:lnTo>
                                      <a:lnTo>
                                        <a:pt x="327" y="382"/>
                                      </a:lnTo>
                                      <a:lnTo>
                                        <a:pt x="335" y="380"/>
                                      </a:lnTo>
                                      <a:lnTo>
                                        <a:pt x="343" y="377"/>
                                      </a:lnTo>
                                      <a:lnTo>
                                        <a:pt x="349" y="374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1" y="367"/>
                                      </a:lnTo>
                                      <a:lnTo>
                                        <a:pt x="367" y="362"/>
                                      </a:lnTo>
                                      <a:lnTo>
                                        <a:pt x="372" y="357"/>
                                      </a:lnTo>
                                      <a:lnTo>
                                        <a:pt x="376" y="352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5" y="340"/>
                                      </a:lnTo>
                                      <a:lnTo>
                                        <a:pt x="389" y="332"/>
                                      </a:lnTo>
                                      <a:lnTo>
                                        <a:pt x="391" y="324"/>
                                      </a:lnTo>
                                      <a:lnTo>
                                        <a:pt x="394" y="315"/>
                                      </a:lnTo>
                                      <a:lnTo>
                                        <a:pt x="395" y="304"/>
                                      </a:lnTo>
                                      <a:lnTo>
                                        <a:pt x="398" y="293"/>
                                      </a:lnTo>
                                      <a:lnTo>
                                        <a:pt x="399" y="280"/>
                                      </a:lnTo>
                                      <a:lnTo>
                                        <a:pt x="400" y="267"/>
                                      </a:lnTo>
                                      <a:lnTo>
                                        <a:pt x="400" y="252"/>
                                      </a:lnTo>
                                      <a:lnTo>
                                        <a:pt x="399" y="234"/>
                                      </a:lnTo>
                                      <a:lnTo>
                                        <a:pt x="398" y="216"/>
                                      </a:lnTo>
                                      <a:lnTo>
                                        <a:pt x="395" y="200"/>
                                      </a:lnTo>
                                      <a:lnTo>
                                        <a:pt x="391" y="185"/>
                                      </a:lnTo>
                                      <a:lnTo>
                                        <a:pt x="386" y="172"/>
                                      </a:lnTo>
                                      <a:lnTo>
                                        <a:pt x="381" y="161"/>
                                      </a:lnTo>
                                      <a:lnTo>
                                        <a:pt x="374" y="152"/>
                                      </a:lnTo>
                                      <a:lnTo>
                                        <a:pt x="366" y="144"/>
                                      </a:lnTo>
                                      <a:lnTo>
                                        <a:pt x="357" y="137"/>
                                      </a:lnTo>
                                      <a:lnTo>
                                        <a:pt x="347" y="130"/>
                                      </a:lnTo>
                                      <a:lnTo>
                                        <a:pt x="334" y="126"/>
                                      </a:lnTo>
                                      <a:lnTo>
                                        <a:pt x="320" y="121"/>
                                      </a:lnTo>
                                      <a:lnTo>
                                        <a:pt x="306" y="119"/>
                                      </a:lnTo>
                                      <a:lnTo>
                                        <a:pt x="290" y="115"/>
                                      </a:lnTo>
                                      <a:lnTo>
                                        <a:pt x="272" y="114"/>
                                      </a:lnTo>
                                      <a:lnTo>
                                        <a:pt x="253" y="114"/>
                                      </a:lnTo>
                                      <a:lnTo>
                                        <a:pt x="203" y="114"/>
                                      </a:lnTo>
                                      <a:close/>
                                      <a:moveTo>
                                        <a:pt x="1074" y="418"/>
                                      </a:moveTo>
                                      <a:lnTo>
                                        <a:pt x="843" y="418"/>
                                      </a:lnTo>
                                      <a:lnTo>
                                        <a:pt x="811" y="501"/>
                                      </a:lnTo>
                                      <a:lnTo>
                                        <a:pt x="604" y="501"/>
                                      </a:lnTo>
                                      <a:lnTo>
                                        <a:pt x="851" y="0"/>
                                      </a:lnTo>
                                      <a:lnTo>
                                        <a:pt x="1072" y="0"/>
                                      </a:lnTo>
                                      <a:lnTo>
                                        <a:pt x="1318" y="501"/>
                                      </a:lnTo>
                                      <a:lnTo>
                                        <a:pt x="1106" y="501"/>
                                      </a:lnTo>
                                      <a:lnTo>
                                        <a:pt x="1074" y="418"/>
                                      </a:lnTo>
                                      <a:close/>
                                      <a:moveTo>
                                        <a:pt x="1031" y="310"/>
                                      </a:moveTo>
                                      <a:lnTo>
                                        <a:pt x="959" y="130"/>
                                      </a:lnTo>
                                      <a:lnTo>
                                        <a:pt x="886" y="310"/>
                                      </a:lnTo>
                                      <a:lnTo>
                                        <a:pt x="1031" y="310"/>
                                      </a:lnTo>
                                      <a:close/>
                                      <a:moveTo>
                                        <a:pt x="1384" y="0"/>
                                      </a:moveTo>
                                      <a:lnTo>
                                        <a:pt x="1573" y="0"/>
                                      </a:lnTo>
                                      <a:lnTo>
                                        <a:pt x="1820" y="278"/>
                                      </a:lnTo>
                                      <a:lnTo>
                                        <a:pt x="1820" y="0"/>
                                      </a:lnTo>
                                      <a:lnTo>
                                        <a:pt x="2011" y="0"/>
                                      </a:lnTo>
                                      <a:lnTo>
                                        <a:pt x="2011" y="501"/>
                                      </a:lnTo>
                                      <a:lnTo>
                                        <a:pt x="1820" y="501"/>
                                      </a:lnTo>
                                      <a:lnTo>
                                        <a:pt x="1574" y="227"/>
                                      </a:lnTo>
                                      <a:lnTo>
                                        <a:pt x="1574" y="501"/>
                                      </a:lnTo>
                                      <a:lnTo>
                                        <a:pt x="1384" y="501"/>
                                      </a:lnTo>
                                      <a:lnTo>
                                        <a:pt x="1384" y="0"/>
                                      </a:lnTo>
                                      <a:close/>
                                      <a:moveTo>
                                        <a:pt x="2145" y="0"/>
                                      </a:moveTo>
                                      <a:lnTo>
                                        <a:pt x="2688" y="0"/>
                                      </a:lnTo>
                                      <a:lnTo>
                                        <a:pt x="2688" y="107"/>
                                      </a:lnTo>
                                      <a:lnTo>
                                        <a:pt x="2348" y="107"/>
                                      </a:lnTo>
                                      <a:lnTo>
                                        <a:pt x="2348" y="187"/>
                                      </a:lnTo>
                                      <a:lnTo>
                                        <a:pt x="2663" y="187"/>
                                      </a:lnTo>
                                      <a:lnTo>
                                        <a:pt x="2663" y="290"/>
                                      </a:lnTo>
                                      <a:lnTo>
                                        <a:pt x="2348" y="290"/>
                                      </a:lnTo>
                                      <a:lnTo>
                                        <a:pt x="2348" y="388"/>
                                      </a:lnTo>
                                      <a:lnTo>
                                        <a:pt x="2698" y="388"/>
                                      </a:lnTo>
                                      <a:lnTo>
                                        <a:pt x="2698" y="501"/>
                                      </a:lnTo>
                                      <a:lnTo>
                                        <a:pt x="2145" y="501"/>
                                      </a:lnTo>
                                      <a:lnTo>
                                        <a:pt x="21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.5pt;margin-top:1.55pt;width:148.5pt;height:102.05pt" coordorigin="3070,31" coordsize="2970,2041">
                      <v:shape id="shape_0" coordsize="2706,1274" path="m0,0l2706,0l2706,335l2703,335l2075,335l2069,327l2063,319l2056,311l2049,304l2041,297l2034,292l2026,286l2016,280l2007,276l1998,271l1989,268l1979,265l1969,263l1958,261l1948,260l1937,260l1937,260l1937,260l1937,260l1937,260l1937,260l1937,260l1937,260l1937,260l1936,260l1936,260l1936,260l1934,260l1934,260l1934,260l1934,260l1919,261l1903,263l1888,267l1874,271l1860,278l1847,286l1835,294l1824,304l1814,314l1805,326l1797,338l1790,352l1784,366l1780,380l1776,395l1775,411l1775,411l1775,412l1775,412l1775,412l1775,413l1775,413l1775,415l1775,415l1775,416l1775,416l1775,417l1775,417l1775,417l1775,418l1775,418l1775,419l1775,419l1775,420l1775,420l1775,421l1775,421l1775,423l1775,423l1775,423l1775,424l1775,424l1775,425l1775,425l1775,426l1775,426l1775,427l1775,427l1776,443l1780,458l1784,473l1790,486l1797,499l1805,511l1814,524l1824,534l1835,544l1847,552l1860,560l1874,566l1888,572l1903,575l1919,577l1934,579l1934,579l1934,579l1934,579l1934,579l1934,579l1936,579l1936,579l1936,579l1936,579l1936,579l1936,579l1937,579l1937,579l1937,579l1937,579l1937,579l1948,577l1959,576l1971,575l1981,572l1993,568l2003,565l2012,560l2021,555l2030,549l2039,542l2047,535l2055,528l2062,521l2069,511l2075,503l2080,494l2703,494l2706,494l2706,809l2075,809l2069,801l2063,793l2056,785l2049,778l2041,771l2034,765l2026,760l2016,754l2007,749l1998,745l1989,741l1979,739l1969,737l1958,735l1948,733l1937,733l1921,735l1905,737l1889,740l1874,746l1859,753l1847,761l1834,770l1822,780l1811,792l1802,804l1794,817l1788,831l1782,845l1778,861l1775,877l1775,893l1775,909l1778,925l1782,940l1788,954l1794,969l1802,982l1811,994l1822,1006l1834,1016l1847,1025l1859,1033l1874,1040l1889,1044l1905,1049l1921,1051l1937,1052l1948,1051l1959,1050l1971,1049l1981,1046l1993,1042l2003,1039l2012,1034l2021,1028l2030,1023l2039,1016l2047,1009l2055,1002l2062,994l2069,986l2075,977l2080,968l2706,968l2706,1274l0,1274l0,0xe" fillcolor="#df177a" stroked="f" o:allowincell="t" style="position:absolute;left:3070;top:31;width:2969;height:1413;mso-wrap-style:none;v-text-anchor:middle">
                        <v:fill o:detectmouseclick="t" type="solid" color2="#20e885"/>
                        <v:stroke color="#3465a4" joinstyle="round" endcap="flat"/>
                        <w10:wrap type="none"/>
                      </v:shape>
                      <v:shape id="shape_0" coordsize="2698,501" path="m0,0l301,0l323,0l343,1l362,4l382,5l399,8l415,11l431,15l444,19l458,24l471,29l483,36l495,41l506,48l516,56l526,64l536,72l544,81l551,90l559,99l566,110l572,120l578,130l583,142l587,152l591,164l595,176l597,187l599,200l600,212l603,224l603,236l603,250l603,269l602,287l599,304l597,320l594,335l590,350l585,362l579,374l573,385l566,395l558,405l550,415l542,424l533,432l523,440l513,448l503,455l491,462l480,467l469,473l457,477l446,482l434,485l422,488l406,491l390,493l374,496l358,498l343,499l329,500l315,501l301,501l0,501l0,0xm203,114l203,388l252,388l268,388l282,388l295,386l307,385l317,383l327,382l335,380l343,377l349,374l356,370l361,367l367,362l372,357l376,352l381,345l385,340l389,332l391,324l394,315l395,304l398,293l399,280l400,267l400,252l399,234l398,216l395,200l391,185l386,172l381,161l374,152l366,144l357,137l347,130l334,126l320,121l306,119l290,115l272,114l253,114l203,114xm1074,418l843,418l811,501l604,501l851,0l1072,0l1318,501l1106,501l1074,418xm1031,310l959,130l886,310l1031,310xm1384,0l1573,0l1820,278l1820,0l2011,0l2011,501l1820,501l1574,227l1574,501l1384,501l1384,0xm2145,0l2688,0l2688,107l2348,107l2348,187l2663,187l2663,290l2348,290l2348,388l2698,388l2698,501l2145,501l2145,0xe" fillcolor="black" stroked="f" o:allowincell="t" style="position:absolute;left:3070;top:1521;width:2969;height:55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sz w:val="40"/>
              </w:rPr>
            </w:pPr>
            <w:r>
              <w:rPr>
                <w:rFonts w:cs="Tahoma" w:ascii="Tahoma" w:hAnsi="Tahoma"/>
                <w:sz w:val="40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32"/>
              </w:rPr>
            </w:pPr>
            <w:r>
              <w:rPr>
                <w:rFonts w:cs="Tahoma" w:ascii="Tahoma" w:hAnsi="Tahoma"/>
                <w:sz w:val="40"/>
              </w:rPr>
              <w:t>Dirección de Metodología y Producción Estadística - DIMP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cs="Arial"/>
                <w:b w:val="false"/>
                <w:b w:val="false"/>
                <w:bCs/>
                <w:sz w:val="32"/>
              </w:rPr>
            </w:pPr>
            <w:r>
              <w:rPr>
                <w:rFonts w:cs="Arial"/>
                <w:b w:val="false"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110490</wp:posOffset>
                      </wp:positionV>
                      <wp:extent cx="4565650" cy="9677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5520" cy="967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0pt;margin-top:8.7pt;width:359.45pt;height:76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ind w:left="1134" w:right="1043" w:hanging="0"/>
              <w:jc w:val="center"/>
              <w:rPr>
                <w:b w:val="false"/>
                <w:b w:val="false"/>
                <w:sz w:val="36"/>
                <w:lang w:val="es-ES"/>
              </w:rPr>
            </w:pPr>
            <w:r>
              <w:rPr>
                <w:b w:val="false"/>
                <w:sz w:val="36"/>
                <w:lang w:val="es-ES"/>
              </w:rPr>
              <w:t>Encuesta Anual Manufacturera – EAM 2008</w:t>
            </w:r>
          </w:p>
          <w:p>
            <w:pPr>
              <w:pStyle w:val="TextBody"/>
              <w:ind w:left="1134" w:right="1043" w:hanging="0"/>
              <w:jc w:val="center"/>
              <w:rPr>
                <w:b w:val="false"/>
                <w:b w:val="false"/>
                <w:i/>
                <w:i/>
                <w:sz w:val="36"/>
                <w:lang w:val="es-ES"/>
              </w:rPr>
            </w:pPr>
            <w:r>
              <w:rPr>
                <w:b w:val="false"/>
                <w:sz w:val="36"/>
                <w:lang w:val="es-ES"/>
              </w:rPr>
              <w:t xml:space="preserve">Lista de Cuadros de Salida 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36"/>
                <w:lang w:val="es-ES"/>
              </w:rPr>
            </w:pPr>
            <w:r>
              <w:rPr>
                <w:b w:val="false"/>
                <w:i/>
                <w:sz w:val="36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32"/>
              </w:rPr>
            </w:pPr>
            <w:r>
              <w:rPr>
                <w:b w:val="false"/>
                <w:bCs/>
                <w:sz w:val="36"/>
              </w:rPr>
              <w:t>Junio 2011</w:t>
            </w:r>
          </w:p>
          <w:p>
            <w:pPr>
              <w:pStyle w:val="Normal"/>
              <w:rPr>
                <w:b w:val="false"/>
                <w:b w:val="false"/>
                <w:bCs/>
                <w:sz w:val="32"/>
              </w:rPr>
            </w:pPr>
            <w:r>
              <w:rPr>
                <w:b w:val="false"/>
                <w:bCs/>
                <w:sz w:val="32"/>
              </w:rPr>
            </w:r>
          </w:p>
        </w:tc>
      </w:tr>
    </w:tbl>
    <w:p>
      <w:pPr>
        <w:sectPr>
          <w:type w:val="nextPage"/>
          <w:pgSz w:w="12240" w:h="15840"/>
          <w:pgMar w:left="1701" w:right="1701" w:gutter="0" w:header="0" w:top="1559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s-CO"/>
        </w:rPr>
      </w:pPr>
      <w:r>
        <w:rPr>
          <w:lang w:val="es-CO"/>
        </w:rPr>
      </w:r>
    </w:p>
    <w:p>
      <w:pPr>
        <w:pStyle w:val="Normal"/>
        <w:jc w:val="center"/>
        <w:rPr>
          <w:b w:val="false"/>
          <w:b w:val="false"/>
          <w:sz w:val="26"/>
          <w:lang w:val="es-MX"/>
        </w:rPr>
      </w:pPr>
      <w:r>
        <w:rPr>
          <w:b w:val="false"/>
          <w:sz w:val="26"/>
          <w:lang w:val="es-MX"/>
        </w:rPr>
      </w:r>
    </w:p>
    <w:p>
      <w:pPr>
        <w:pStyle w:val="Heading4"/>
        <w:rPr>
          <w:b/>
          <w:b/>
          <w:bCs/>
          <w:sz w:val="28"/>
        </w:rPr>
      </w:pPr>
      <w:r>
        <w:rPr>
          <w:b/>
          <w:bCs/>
          <w:sz w:val="28"/>
        </w:rPr>
        <w:t>Lista de cuadros de salida EAM - 2008</w:t>
      </w:r>
    </w:p>
    <w:p>
      <w:pPr>
        <w:pStyle w:val="Normal"/>
        <w:rPr>
          <w:b w:val="false"/>
          <w:b w:val="false"/>
          <w:bCs/>
          <w:sz w:val="28"/>
          <w:lang w:val="es-MX"/>
        </w:rPr>
      </w:pPr>
      <w:r>
        <w:rPr>
          <w:b w:val="false"/>
          <w:bCs/>
          <w:sz w:val="28"/>
          <w:lang w:val="es-MX"/>
        </w:rPr>
      </w:r>
    </w:p>
    <w:p>
      <w:pPr>
        <w:pStyle w:val="Normal"/>
        <w:ind w:left="284" w:hanging="0"/>
        <w:jc w:val="both"/>
        <w:rPr>
          <w:rFonts w:cs="Arial"/>
          <w:b w:val="false"/>
          <w:b w:val="false"/>
          <w:bCs/>
          <w:lang w:val="es-ES" w:eastAsia="es-ES"/>
        </w:rPr>
      </w:pPr>
      <w:r>
        <w:rPr>
          <w:rFonts w:cs="Arial"/>
          <w:bCs/>
          <w:lang w:val="es-ES" w:eastAsia="es-ES"/>
        </w:rPr>
        <w:t>Cuadro 1.1.</w:t>
      </w:r>
      <w:r>
        <w:rPr>
          <w:rFonts w:cs="Arial"/>
          <w:b w:val="false"/>
          <w:bCs/>
          <w:lang w:val="es-ES" w:eastAsia="es-ES"/>
        </w:rPr>
        <w:t xml:space="preserve"> Colombia. Distribución porcentual de las variables principales,</w:t>
      </w:r>
    </w:p>
    <w:p>
      <w:pPr>
        <w:pStyle w:val="Normal"/>
        <w:ind w:left="284" w:hanging="0"/>
        <w:jc w:val="both"/>
        <w:rPr>
          <w:rFonts w:cs="Arial"/>
          <w:b w:val="false"/>
          <w:b w:val="false"/>
          <w:bCs/>
          <w:lang w:val="es-ES" w:eastAsia="es-ES"/>
        </w:rPr>
      </w:pPr>
      <w:r>
        <w:rPr>
          <w:rFonts w:cs="Arial"/>
          <w:b w:val="false"/>
          <w:bCs/>
          <w:lang w:val="es-ES" w:eastAsia="es-ES"/>
        </w:rPr>
        <w:t xml:space="preserve">Según grupos industriales </w:t>
      </w:r>
    </w:p>
    <w:p>
      <w:pPr>
        <w:pStyle w:val="Normal"/>
        <w:ind w:left="284" w:hanging="0"/>
        <w:jc w:val="both"/>
        <w:rPr>
          <w:rFonts w:cs="Arial"/>
          <w:b w:val="false"/>
          <w:b w:val="false"/>
          <w:bCs/>
          <w:lang w:val="es-ES" w:eastAsia="es-ES"/>
        </w:rPr>
      </w:pPr>
      <w:r>
        <w:rPr>
          <w:rFonts w:cs="Arial"/>
          <w:b w:val="false"/>
          <w:bCs/>
          <w:lang w:val="es-ES" w:eastAsia="es-ES"/>
        </w:rPr>
        <w:t>Total nacional 2008</w:t>
      </w:r>
    </w:p>
    <w:p>
      <w:pPr>
        <w:pStyle w:val="Normal"/>
        <w:ind w:left="284" w:hanging="0"/>
        <w:jc w:val="both"/>
        <w:rPr>
          <w:rFonts w:cs="Arial"/>
          <w:b w:val="false"/>
          <w:b w:val="false"/>
          <w:bCs/>
          <w:lang w:val="es-MX" w:eastAsia="es-ES"/>
        </w:rPr>
      </w:pPr>
      <w:r>
        <w:rPr>
          <w:rFonts w:cs="Arial"/>
          <w:b w:val="false"/>
          <w:bCs/>
          <w:lang w:val="es-MX" w:eastAsia="es-ES"/>
        </w:rPr>
      </w:r>
    </w:p>
    <w:p>
      <w:pPr>
        <w:pStyle w:val="Normal"/>
        <w:ind w:left="284" w:hanging="0"/>
        <w:jc w:val="both"/>
        <w:rPr>
          <w:rFonts w:cs="Arial"/>
          <w:b w:val="false"/>
          <w:b w:val="false"/>
          <w:bCs/>
          <w:lang w:val="es-ES" w:eastAsia="es-ES"/>
        </w:rPr>
      </w:pPr>
      <w:r>
        <w:rPr>
          <w:rFonts w:cs="Arial"/>
          <w:bCs/>
          <w:lang w:val="es-ES" w:eastAsia="es-ES"/>
        </w:rPr>
        <w:t>Cuadro 1.2.</w:t>
      </w:r>
      <w:r>
        <w:rPr>
          <w:rFonts w:cs="Arial"/>
          <w:b w:val="false"/>
          <w:bCs/>
          <w:lang w:val="es-ES" w:eastAsia="es-ES"/>
        </w:rPr>
        <w:t xml:space="preserve"> Colombia. Distribución porcentual de las variables principales,</w:t>
      </w:r>
    </w:p>
    <w:p>
      <w:pPr>
        <w:pStyle w:val="Normal"/>
        <w:ind w:left="284" w:hanging="0"/>
        <w:jc w:val="both"/>
        <w:rPr>
          <w:rFonts w:cs="Arial"/>
          <w:b w:val="false"/>
          <w:b w:val="false"/>
          <w:bCs/>
          <w:lang w:val="es-ES" w:eastAsia="es-ES"/>
        </w:rPr>
      </w:pPr>
      <w:r>
        <w:rPr>
          <w:rFonts w:cs="Arial"/>
          <w:b w:val="false"/>
          <w:bCs/>
          <w:lang w:val="es-ES" w:eastAsia="es-ES"/>
        </w:rPr>
        <w:t xml:space="preserve">Según escala del personal ocupado </w:t>
      </w:r>
    </w:p>
    <w:p>
      <w:pPr>
        <w:pStyle w:val="Normal"/>
        <w:ind w:left="284" w:hanging="0"/>
        <w:jc w:val="both"/>
        <w:rPr>
          <w:rFonts w:cs="Arial"/>
          <w:b w:val="false"/>
          <w:b w:val="false"/>
          <w:bCs/>
          <w:lang w:val="es-ES" w:eastAsia="es-ES"/>
        </w:rPr>
      </w:pPr>
      <w:r>
        <w:rPr>
          <w:rFonts w:cs="Arial"/>
          <w:b w:val="false"/>
          <w:bCs/>
          <w:lang w:val="es-ES" w:eastAsia="es-ES"/>
        </w:rPr>
        <w:t>Total nacional 2008</w:t>
      </w:r>
    </w:p>
    <w:p>
      <w:pPr>
        <w:pStyle w:val="Normal"/>
        <w:ind w:left="284" w:hanging="0"/>
        <w:jc w:val="both"/>
        <w:rPr>
          <w:rFonts w:cs="Arial"/>
          <w:b w:val="false"/>
          <w:b w:val="false"/>
          <w:bCs/>
          <w:lang w:val="es-MX" w:eastAsia="es-ES"/>
        </w:rPr>
      </w:pPr>
      <w:r>
        <w:rPr>
          <w:rFonts w:cs="Arial"/>
          <w:b w:val="false"/>
          <w:bCs/>
          <w:lang w:val="es-MX" w:eastAsia="es-ES"/>
        </w:rPr>
      </w:r>
    </w:p>
    <w:p>
      <w:pPr>
        <w:pStyle w:val="Normal"/>
        <w:ind w:left="284" w:hanging="0"/>
        <w:jc w:val="both"/>
        <w:rPr>
          <w:rFonts w:cs="Arial"/>
          <w:b w:val="false"/>
          <w:b w:val="false"/>
          <w:bCs/>
          <w:lang w:val="es-ES" w:eastAsia="es-ES"/>
        </w:rPr>
      </w:pPr>
      <w:r>
        <w:rPr>
          <w:rFonts w:cs="Arial"/>
          <w:bCs/>
          <w:lang w:val="es-ES" w:eastAsia="es-ES"/>
        </w:rPr>
        <w:t>Cuadro 1.3.</w:t>
      </w:r>
      <w:r>
        <w:rPr>
          <w:rFonts w:cs="Arial"/>
          <w:b w:val="false"/>
          <w:bCs/>
          <w:lang w:val="es-ES" w:eastAsia="es-ES"/>
        </w:rPr>
        <w:t xml:space="preserve"> Colombia. Distribución porcentual de las variables principales,</w:t>
      </w:r>
    </w:p>
    <w:p>
      <w:pPr>
        <w:pStyle w:val="Normal"/>
        <w:ind w:left="284" w:hanging="0"/>
        <w:jc w:val="both"/>
        <w:rPr>
          <w:rFonts w:cs="Arial"/>
          <w:b w:val="false"/>
          <w:b w:val="false"/>
          <w:bCs/>
          <w:lang w:val="es-ES" w:eastAsia="es-ES"/>
        </w:rPr>
      </w:pPr>
      <w:r>
        <w:rPr>
          <w:rFonts w:cs="Arial"/>
          <w:b w:val="false"/>
          <w:bCs/>
          <w:lang w:val="es-ES" w:eastAsia="es-ES"/>
        </w:rPr>
        <w:t xml:space="preserve">Según escala del valor de la producción </w:t>
      </w:r>
    </w:p>
    <w:p>
      <w:pPr>
        <w:pStyle w:val="Normal"/>
        <w:ind w:left="284" w:hanging="0"/>
        <w:jc w:val="both"/>
        <w:rPr>
          <w:rFonts w:cs="Arial"/>
          <w:b w:val="false"/>
          <w:b w:val="false"/>
          <w:bCs/>
          <w:lang w:val="es-ES" w:eastAsia="es-ES"/>
        </w:rPr>
      </w:pPr>
      <w:r>
        <w:rPr>
          <w:rFonts w:cs="Arial"/>
          <w:b w:val="false"/>
          <w:bCs/>
          <w:lang w:val="es-ES" w:eastAsia="es-ES"/>
        </w:rPr>
        <w:t>Total nacional 2008</w:t>
      </w:r>
    </w:p>
    <w:p>
      <w:pPr>
        <w:pStyle w:val="Normal"/>
        <w:ind w:left="284" w:hanging="0"/>
        <w:jc w:val="both"/>
        <w:rPr>
          <w:rFonts w:cs="Arial"/>
          <w:b w:val="false"/>
          <w:b w:val="false"/>
          <w:color w:val="000080"/>
          <w:lang w:val="es-ES" w:eastAsia="es-ES"/>
        </w:rPr>
      </w:pPr>
      <w:r>
        <w:rPr>
          <w:rFonts w:cs="Arial"/>
          <w:b w:val="false"/>
          <w:color w:val="000080"/>
          <w:lang w:val="es-ES" w:eastAsia="es-ES"/>
        </w:rPr>
        <w:t>  </w:t>
      </w:r>
    </w:p>
    <w:p>
      <w:pPr>
        <w:pStyle w:val="Normal"/>
        <w:ind w:left="284" w:hanging="0"/>
        <w:jc w:val="both"/>
        <w:rPr>
          <w:rFonts w:cs="Arial"/>
          <w:b w:val="false"/>
          <w:b w:val="false"/>
          <w:bCs/>
          <w:lang w:val="es-ES" w:eastAsia="es-ES"/>
        </w:rPr>
      </w:pPr>
      <w:r>
        <w:rPr>
          <w:rFonts w:cs="Arial"/>
          <w:bCs/>
          <w:lang w:val="es-ES" w:eastAsia="es-ES"/>
        </w:rPr>
        <w:t>Cuadro 1.4.</w:t>
      </w:r>
      <w:r>
        <w:rPr>
          <w:rFonts w:cs="Arial"/>
          <w:b w:val="false"/>
          <w:bCs/>
          <w:lang w:val="es-ES" w:eastAsia="es-ES"/>
        </w:rPr>
        <w:t xml:space="preserve"> Colombia. Distribución porcentual de las variables principales,</w:t>
      </w:r>
    </w:p>
    <w:p>
      <w:pPr>
        <w:pStyle w:val="Normal"/>
        <w:ind w:left="284" w:hanging="0"/>
        <w:jc w:val="both"/>
        <w:rPr>
          <w:rFonts w:cs="Arial"/>
          <w:b w:val="false"/>
          <w:b w:val="false"/>
          <w:bCs/>
          <w:lang w:val="es-ES" w:eastAsia="es-ES"/>
        </w:rPr>
      </w:pPr>
      <w:r>
        <w:rPr>
          <w:rFonts w:cs="Arial"/>
          <w:b w:val="false"/>
          <w:bCs/>
          <w:lang w:val="es-ES" w:eastAsia="es-ES"/>
        </w:rPr>
        <w:t xml:space="preserve">Según organización jurídica de los establecimientos </w:t>
      </w:r>
    </w:p>
    <w:p>
      <w:pPr>
        <w:pStyle w:val="Normal"/>
        <w:ind w:left="284" w:hanging="0"/>
        <w:jc w:val="both"/>
        <w:rPr>
          <w:rFonts w:cs="Arial"/>
          <w:b w:val="false"/>
          <w:b w:val="false"/>
          <w:bCs/>
          <w:lang w:val="es-ES" w:eastAsia="es-ES"/>
        </w:rPr>
      </w:pPr>
      <w:r>
        <w:rPr>
          <w:rFonts w:cs="Arial"/>
          <w:b w:val="false"/>
          <w:bCs/>
          <w:lang w:val="es-ES" w:eastAsia="es-ES"/>
        </w:rPr>
        <w:t>Total nacional 2008</w:t>
      </w:r>
    </w:p>
    <w:p>
      <w:pPr>
        <w:pStyle w:val="Normal"/>
        <w:ind w:left="284" w:hanging="0"/>
        <w:jc w:val="both"/>
        <w:rPr>
          <w:rFonts w:cs="Arial"/>
          <w:b w:val="false"/>
          <w:b w:val="false"/>
          <w:bCs/>
          <w:lang w:val="es-MX" w:eastAsia="es-ES"/>
        </w:rPr>
      </w:pPr>
      <w:r>
        <w:rPr>
          <w:rFonts w:cs="Arial"/>
          <w:b w:val="false"/>
          <w:bCs/>
          <w:lang w:val="es-MX" w:eastAsia="es-ES"/>
        </w:rPr>
      </w:r>
    </w:p>
    <w:p>
      <w:pPr>
        <w:pStyle w:val="Normal"/>
        <w:ind w:left="284" w:hanging="0"/>
        <w:jc w:val="both"/>
        <w:rPr>
          <w:rFonts w:cs="Arial"/>
          <w:b w:val="false"/>
          <w:b w:val="false"/>
          <w:bCs/>
          <w:lang w:val="es-ES" w:eastAsia="es-ES"/>
        </w:rPr>
      </w:pPr>
      <w:bookmarkStart w:id="0" w:name="RANGE!A6"/>
      <w:r>
        <w:rPr>
          <w:rFonts w:cs="Arial"/>
          <w:bCs/>
          <w:lang w:val="es-ES" w:eastAsia="es-ES"/>
        </w:rPr>
        <w:t>Cuadro 1.5.</w:t>
      </w:r>
      <w:r>
        <w:rPr>
          <w:rFonts w:cs="Arial"/>
          <w:b w:val="false"/>
          <w:bCs/>
          <w:lang w:val="es-ES" w:eastAsia="es-ES"/>
        </w:rPr>
        <w:t xml:space="preserve"> Colombia. Distribución porcentual de las variables principales</w:t>
      </w:r>
      <w:bookmarkEnd w:id="0"/>
      <w:r>
        <w:rPr>
          <w:rFonts w:cs="Arial"/>
          <w:b w:val="false"/>
          <w:bCs/>
          <w:lang w:val="es-ES" w:eastAsia="es-ES"/>
        </w:rPr>
        <w:t>,</w:t>
      </w:r>
    </w:p>
    <w:p>
      <w:pPr>
        <w:pStyle w:val="Normal"/>
        <w:ind w:left="284" w:hanging="0"/>
        <w:jc w:val="both"/>
        <w:rPr>
          <w:rFonts w:cs="Arial"/>
          <w:b w:val="false"/>
          <w:b w:val="false"/>
          <w:bCs/>
          <w:lang w:val="es-ES" w:eastAsia="es-ES"/>
        </w:rPr>
      </w:pPr>
      <w:r>
        <w:rPr>
          <w:rFonts w:cs="Arial"/>
          <w:b w:val="false"/>
          <w:bCs/>
          <w:lang w:val="es-ES" w:eastAsia="es-ES"/>
        </w:rPr>
        <w:t xml:space="preserve">Según departamentos </w:t>
      </w:r>
    </w:p>
    <w:p>
      <w:pPr>
        <w:pStyle w:val="Normal"/>
        <w:ind w:left="284" w:hanging="0"/>
        <w:jc w:val="both"/>
        <w:rPr>
          <w:rFonts w:cs="Arial"/>
          <w:b w:val="false"/>
          <w:b w:val="false"/>
          <w:bCs/>
          <w:lang w:val="es-ES" w:eastAsia="es-ES"/>
        </w:rPr>
      </w:pPr>
      <w:r>
        <w:rPr>
          <w:rFonts w:cs="Arial"/>
          <w:b w:val="false"/>
          <w:bCs/>
          <w:lang w:val="es-ES" w:eastAsia="es-ES"/>
        </w:rPr>
        <w:t>Total nacional 2008</w:t>
      </w:r>
    </w:p>
    <w:p>
      <w:pPr>
        <w:pStyle w:val="Normal"/>
        <w:ind w:left="284" w:hanging="0"/>
        <w:jc w:val="both"/>
        <w:rPr>
          <w:rFonts w:cs="Arial"/>
          <w:b w:val="false"/>
          <w:b w:val="false"/>
          <w:bCs/>
          <w:lang w:val="es-MX" w:eastAsia="es-ES"/>
        </w:rPr>
      </w:pPr>
      <w:r>
        <w:rPr>
          <w:rFonts w:cs="Arial"/>
          <w:b w:val="false"/>
          <w:bCs/>
          <w:lang w:val="es-MX" w:eastAsia="es-ES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1.6.</w:t>
      </w:r>
      <w:r>
        <w:rPr>
          <w:b w:val="false"/>
          <w:lang w:val="es-MX"/>
        </w:rPr>
        <w:t xml:space="preserve"> Colombia. Distribución porcentual de las variables principales,</w:t>
        <w:tab/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Áreas metropolitana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2.1.</w:t>
      </w:r>
      <w:r>
        <w:rPr>
          <w:b w:val="false"/>
          <w:lang w:val="es-MX"/>
        </w:rPr>
        <w:t xml:space="preserve"> Colombia. Resumen de las variables principales, </w:t>
        <w:tab/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grupos industriale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2.2.</w:t>
      </w:r>
      <w:r>
        <w:rPr>
          <w:b w:val="false"/>
          <w:lang w:val="es-MX"/>
        </w:rPr>
        <w:t xml:space="preserve"> Colombia. Resumen de las variables principales,</w:t>
        <w:tab/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escala de personal ocupado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2.3.</w:t>
      </w:r>
      <w:r>
        <w:rPr>
          <w:b w:val="false"/>
          <w:lang w:val="es-MX"/>
        </w:rPr>
        <w:t xml:space="preserve"> Colombia. Resumen de las variables principales,</w:t>
        <w:tab/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escala del valor de la producción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2.4.</w:t>
      </w:r>
      <w:r>
        <w:rPr>
          <w:b w:val="false"/>
          <w:lang w:val="es-MX"/>
        </w:rPr>
        <w:t xml:space="preserve"> Colombia. Resumen de las variables principales,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organización jurídica de los establecimiento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2.5.</w:t>
      </w:r>
      <w:r>
        <w:rPr>
          <w:b w:val="false"/>
          <w:lang w:val="es-MX"/>
        </w:rPr>
        <w:t xml:space="preserve"> Colombia. Resumen de las variables principales,</w:t>
        <w:tab/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departamentos, Bogotá D.C.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2.6.</w:t>
      </w:r>
      <w:r>
        <w:rPr>
          <w:b w:val="false"/>
          <w:lang w:val="es-MX"/>
        </w:rPr>
        <w:t xml:space="preserve"> Colombia. Resumen de las variables principales,</w:t>
        <w:tab/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áreas metropolitana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3.1.</w:t>
      </w:r>
      <w:r>
        <w:rPr>
          <w:b w:val="false"/>
          <w:lang w:val="es-MX"/>
        </w:rPr>
        <w:t xml:space="preserve"> Colombia. Variables principales,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grupos y clases industriale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 xml:space="preserve">3.2. </w:t>
      </w:r>
      <w:r>
        <w:rPr>
          <w:b w:val="false"/>
          <w:lang w:val="es-MX"/>
        </w:rPr>
        <w:t>Colombia. Variables principales,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grupos industriales y escala de personal ocupado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3.3.</w:t>
      </w:r>
      <w:r>
        <w:rPr>
          <w:b w:val="false"/>
          <w:lang w:val="es-MX"/>
        </w:rPr>
        <w:t xml:space="preserve"> Colombia. Variables principales,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grupos industriales y escala del valor de la producción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3.4.</w:t>
      </w:r>
      <w:r>
        <w:rPr>
          <w:b w:val="false"/>
          <w:lang w:val="es-MX"/>
        </w:rPr>
        <w:t xml:space="preserve"> Colombia. Variables principales,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organización Jurídica de los establecimientos y grupos industriale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3.5.</w:t>
      </w:r>
      <w:r>
        <w:rPr>
          <w:b w:val="false"/>
          <w:lang w:val="es-MX"/>
        </w:rPr>
        <w:t xml:space="preserve"> Colombia. Variables principales,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departamentos, Bogota D.C. y divisiones industriale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3.6.</w:t>
      </w:r>
      <w:r>
        <w:rPr>
          <w:b w:val="false"/>
          <w:lang w:val="es-MX"/>
        </w:rPr>
        <w:t xml:space="preserve"> Colombia. Variables principales,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áreas metropolitanas y grupos industriale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3.7.</w:t>
      </w:r>
      <w:r>
        <w:rPr>
          <w:b w:val="false"/>
          <w:lang w:val="es-MX"/>
        </w:rPr>
        <w:t xml:space="preserve"> Colombia. Variables principales,</w:t>
      </w:r>
    </w:p>
    <w:p>
      <w:pPr>
        <w:pStyle w:val="Normal"/>
        <w:ind w:left="284" w:hanging="0"/>
        <w:jc w:val="both"/>
        <w:rPr/>
      </w:pPr>
      <w:r>
        <w:rPr>
          <w:b w:val="false"/>
          <w:lang w:val="es-MX"/>
        </w:rPr>
        <w:t xml:space="preserve">Según departamentos, Bogotá D.C. y escalas del personal ocupado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3.8.</w:t>
      </w:r>
      <w:r>
        <w:rPr>
          <w:b w:val="false"/>
          <w:lang w:val="es-MX"/>
        </w:rPr>
        <w:t xml:space="preserve"> Colombia. Variables principales,</w:t>
      </w:r>
    </w:p>
    <w:p>
      <w:pPr>
        <w:pStyle w:val="Normal"/>
        <w:ind w:left="284" w:hanging="0"/>
        <w:jc w:val="both"/>
        <w:rPr/>
      </w:pPr>
      <w:r>
        <w:rPr>
          <w:b w:val="false"/>
          <w:lang w:val="es-MX"/>
        </w:rPr>
        <w:t xml:space="preserve">Según departamentos, Bogota D.C. y escalas del valor de la producción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3.9.</w:t>
      </w:r>
      <w:r>
        <w:rPr>
          <w:b w:val="false"/>
          <w:lang w:val="es-MX"/>
        </w:rPr>
        <w:t xml:space="preserve"> Colombia. Variables principales,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departamentos, Bogotá D.C. y grupos industriale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4.1.</w:t>
      </w:r>
      <w:r>
        <w:rPr>
          <w:b w:val="false"/>
          <w:lang w:val="es-MX"/>
        </w:rPr>
        <w:t xml:space="preserve"> Colombia. Personal ocupado por tipo de contratación y género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grupos y clases industriale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4.2.</w:t>
      </w:r>
      <w:r>
        <w:rPr>
          <w:b w:val="false"/>
          <w:lang w:val="es-MX"/>
        </w:rPr>
        <w:t xml:space="preserve"> Colombia. Personal ocupado por tipo de contratación y género,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departamentos, Bogotá D.C. y grupos industriale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4.3.</w:t>
      </w:r>
      <w:r>
        <w:rPr>
          <w:b w:val="false"/>
          <w:lang w:val="es-MX"/>
        </w:rPr>
        <w:t xml:space="preserve"> Colombia. Personal remunerado por tipo de contratación y género,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grupos y clases industriale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4.4.</w:t>
      </w:r>
      <w:r>
        <w:rPr>
          <w:b w:val="false"/>
          <w:lang w:val="es-MX"/>
        </w:rPr>
        <w:t xml:space="preserve"> Colombia. Personal remunerado por tipo de contratación y género,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departamentos, Bogota D.C. y grupos industriale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4.5.</w:t>
      </w:r>
      <w:r>
        <w:rPr>
          <w:b w:val="false"/>
          <w:lang w:val="es-MX"/>
        </w:rPr>
        <w:t xml:space="preserve"> Colombia. Personal no remunerado por tipo de contratación y género,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grupos y clases industriale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4.6.</w:t>
      </w:r>
      <w:r>
        <w:rPr>
          <w:b w:val="false"/>
          <w:lang w:val="es-MX"/>
        </w:rPr>
        <w:t xml:space="preserve"> Colombia. Personal no remunerado por tipo de contratación y género,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departamentos, Bogotá D.C. y grupos industriale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4.7.</w:t>
      </w:r>
      <w:r>
        <w:rPr>
          <w:b w:val="false"/>
          <w:lang w:val="es-MX"/>
        </w:rPr>
        <w:t xml:space="preserve"> Colombia. Personal remunerado por la industria por categoría ocupacional y género,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grupos y clases industriale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4.8.</w:t>
      </w:r>
      <w:r>
        <w:rPr>
          <w:b w:val="false"/>
          <w:lang w:val="es-MX"/>
        </w:rPr>
        <w:t xml:space="preserve"> Colombia. Personal remunerado por la industria por categoría ocupacional y género,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departamentos, Bogota D.C. y grupos industriale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4.9.</w:t>
      </w:r>
      <w:r>
        <w:rPr>
          <w:b w:val="false"/>
          <w:lang w:val="es-MX"/>
        </w:rPr>
        <w:t xml:space="preserve"> Colombia. Remuneración de asalariados, por tipo de contratación y categoría ocupacional,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grupos y clases industriale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4.10.</w:t>
      </w:r>
      <w:r>
        <w:rPr>
          <w:b w:val="false"/>
          <w:lang w:val="es-MX"/>
        </w:rPr>
        <w:t xml:space="preserve"> Colombia. Remuneración de asalariados, por tipo de contratación y categoría ocupacional,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departamentos, Bogota D.C. y grupos industriale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4.11.</w:t>
      </w:r>
      <w:r>
        <w:rPr>
          <w:b w:val="false"/>
          <w:lang w:val="es-MX"/>
        </w:rPr>
        <w:t xml:space="preserve"> Colombia. Otros costos y gastos del personal ocupado por categoría ocupacional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grupos y clases industriale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4.12.</w:t>
      </w:r>
      <w:r>
        <w:rPr>
          <w:b w:val="false"/>
          <w:lang w:val="es-MX"/>
        </w:rPr>
        <w:t xml:space="preserve"> Colombia. Otros costos y gastos del personal ocupado por categoría ocupacional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departamentos, Bogota D.C. y grupos industriale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5.1.</w:t>
      </w:r>
      <w:r>
        <w:rPr>
          <w:b w:val="false"/>
          <w:lang w:val="es-MX"/>
        </w:rPr>
        <w:t xml:space="preserve"> Colombia. Valor de los componentes del consumo intermedio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Según grupos y clases industriales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5.2.</w:t>
      </w:r>
      <w:r>
        <w:rPr>
          <w:b w:val="false"/>
          <w:lang w:val="es-MX"/>
        </w:rPr>
        <w:t xml:space="preserve"> Colombia. Valor de los componentes del consumo intermedio</w:t>
        <w:tab/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departamentos, Bogotá D.C. y grupos industriale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5.3.</w:t>
      </w:r>
      <w:r>
        <w:rPr>
          <w:b w:val="false"/>
          <w:lang w:val="es-MX"/>
        </w:rPr>
        <w:t xml:space="preserve"> Consumo, generación, compra y venta de energía eléctrica y</w:t>
        <w:tab/>
        <w:t>consumo de otros energéticos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Según grupos y clases industriales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5.4.</w:t>
      </w:r>
      <w:r>
        <w:rPr>
          <w:b w:val="false"/>
          <w:lang w:val="es-MX"/>
        </w:rPr>
        <w:t xml:space="preserve"> Colombia. Valor ajustado en libros de los activos a comienzo y final del año,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Inversión bruta, depreciación, e inversión neta.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grupos y clases industriale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5.5.</w:t>
      </w:r>
      <w:r>
        <w:rPr>
          <w:b w:val="false"/>
          <w:lang w:val="es-MX"/>
        </w:rPr>
        <w:t xml:space="preserve"> Colombia. Valor de las inversiones totales en activos fijos</w:t>
        <w:tab/>
        <w:t xml:space="preserve"> por clase (terrenos, edificios y estructuras, maquinaria y equipo industrial, (Equipo de informática y comunicaciones, de oficina y de transporte)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Según grupos y clases industriales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5.6.</w:t>
      </w:r>
      <w:r>
        <w:rPr>
          <w:b w:val="false"/>
          <w:lang w:val="es-MX"/>
        </w:rPr>
        <w:t xml:space="preserve"> Colombia. Valor ajustado en libros de los activos vendidos por clase (Terrenos, edificios  y estructuras, maquinaria y equipo, equipo de informática y comunicación, equipo de oficina y equipo de transporte)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Según grupos y clases industriales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5.7.</w:t>
      </w:r>
      <w:r>
        <w:rPr>
          <w:b w:val="false"/>
          <w:lang w:val="es-MX"/>
        </w:rPr>
        <w:t xml:space="preserve"> Colombia. Valor de la inversión bruta por clase, (Terrenos, edificios y estructuras, maquinaria y equipo, equipo de informática y comunicación, equipo de oficina y equipo de transporte)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Según grupos y clases industriales 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5.8.</w:t>
      </w:r>
      <w:r>
        <w:rPr>
          <w:b w:val="false"/>
          <w:lang w:val="es-MX"/>
        </w:rPr>
        <w:t xml:space="preserve"> Colombia. Valor de la depreciación causada, por clase (edificios y estructuras, maquinaria y equipo, equipo de informática y comunicación, equipo de Oficina y equipo de transporte)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Según grupos y clases industriales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5.9.</w:t>
      </w:r>
      <w:r>
        <w:rPr>
          <w:b w:val="false"/>
          <w:lang w:val="es-MX"/>
        </w:rPr>
        <w:t xml:space="preserve"> Colombia. Valor de la inversión neta, por clase (terrenos, edificios y estructuras, maquinaria y equipo, equipo de informática y comunicación, equipo de oficina y equipo de transporte)</w:t>
      </w:r>
    </w:p>
    <w:p>
      <w:pPr>
        <w:pStyle w:val="Normal"/>
        <w:ind w:left="284" w:hanging="0"/>
        <w:jc w:val="both"/>
        <w:rPr/>
      </w:pPr>
      <w:r>
        <w:rPr>
          <w:b w:val="false"/>
          <w:lang w:val="es-MX"/>
        </w:rPr>
        <w:t>Según grupos y clases industriales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 xml:space="preserve">5.10. </w:t>
      </w:r>
      <w:r>
        <w:rPr>
          <w:b w:val="false"/>
          <w:lang w:val="es-MX"/>
        </w:rPr>
        <w:t>Colombia. Valor de los activos a final del año, por clase (terrenos, edificios y estructuras, maquinaria y equipo, equipo de informática y comunicación, equipo de oficina y equipo de transporte)</w:t>
        <w:tab/>
      </w:r>
    </w:p>
    <w:p>
      <w:pPr>
        <w:pStyle w:val="Normal"/>
        <w:ind w:left="284" w:hanging="0"/>
        <w:jc w:val="both"/>
        <w:rPr/>
      </w:pPr>
      <w:r>
        <w:rPr>
          <w:b w:val="false"/>
          <w:lang w:val="es-MX"/>
        </w:rPr>
        <w:t>Según grupos y clases industriales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5.11.</w:t>
      </w:r>
      <w:r>
        <w:rPr>
          <w:b w:val="false"/>
          <w:lang w:val="es-MX"/>
        </w:rPr>
        <w:t xml:space="preserve"> Colombia. Valor de la valorización, desvalorización, retiros y traslados de activos fijos por clase (terrenos, edificios y estructuras, maquinaria y equipo, equipo de informática y comunicación, equipo de oficina y equipo de transporte) Según grupos y clases industriales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5.12.</w:t>
      </w:r>
      <w:r>
        <w:rPr>
          <w:b w:val="false"/>
          <w:lang w:val="es-MX"/>
        </w:rPr>
        <w:t xml:space="preserve"> Colombia. Gastos de administración y ventas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Según grupos y clases industriales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5.13.</w:t>
      </w:r>
      <w:r>
        <w:rPr>
          <w:b w:val="false"/>
          <w:lang w:val="es-MX"/>
        </w:rPr>
        <w:t xml:space="preserve"> Colombia. Gastos de administración y ventas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Según departamentos, bogota D.c. y grupos industriales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5.14.</w:t>
      </w:r>
      <w:r>
        <w:rPr>
          <w:b w:val="false"/>
          <w:lang w:val="es-MX"/>
        </w:rPr>
        <w:t xml:space="preserve"> Colombia. Gastos de administración y ventas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Según áreas metropolitanas y grupos industriales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5.15.</w:t>
      </w:r>
      <w:r>
        <w:rPr>
          <w:b w:val="false"/>
          <w:lang w:val="es-MX"/>
        </w:rPr>
        <w:t xml:space="preserve"> Colombia. Ventas y compras realizadas tanto en el país como en el exterior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Según grupos y clases industriales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5.16.</w:t>
      </w:r>
      <w:r>
        <w:rPr>
          <w:b w:val="false"/>
          <w:lang w:val="es-MX"/>
        </w:rPr>
        <w:t xml:space="preserve"> Colombia. Ventas y compras realizadas tanto en el país como en el exterior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Según departamentos, Bogota D.C. y grupos industriales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5.17.</w:t>
      </w:r>
      <w:r>
        <w:rPr>
          <w:b w:val="false"/>
          <w:lang w:val="es-MX"/>
        </w:rPr>
        <w:t xml:space="preserve"> Colombia. Ventas y compras realizadas tanto en el país como en el exterior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Según áreas metropolitanas y grupos industriales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5.18.</w:t>
      </w:r>
      <w:r>
        <w:rPr>
          <w:b w:val="false"/>
          <w:lang w:val="es-MX"/>
        </w:rPr>
        <w:t xml:space="preserve"> Colombia. Costos y gastos de operación y administración y ventas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Según grupos y clases industriales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5.19.</w:t>
      </w:r>
      <w:r>
        <w:rPr>
          <w:b w:val="false"/>
          <w:lang w:val="es-MX"/>
        </w:rPr>
        <w:t xml:space="preserve"> Colombia. Costos y gastos de operación y administración y ventas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Según departamentos, Bogotá D.C. y grupos industriales</w:t>
        <w:tab/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5.20.</w:t>
      </w:r>
      <w:r>
        <w:rPr>
          <w:b w:val="false"/>
          <w:lang w:val="es-MX"/>
        </w:rPr>
        <w:t xml:space="preserve"> Colombia. Costos y gastos de operación y administración y ventas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Según áreas metropolitanas y grupos industriales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</w:r>
    </w:p>
    <w:p>
      <w:pPr>
        <w:pStyle w:val="Normal"/>
        <w:ind w:left="284" w:hanging="0"/>
        <w:jc w:val="both"/>
        <w:rPr>
          <w:rFonts w:cs="Arial"/>
          <w:b w:val="false"/>
          <w:b w:val="false"/>
          <w:bCs/>
          <w:lang w:val="es-ES" w:eastAsia="es-ES"/>
        </w:rPr>
      </w:pPr>
      <w:r>
        <w:rPr>
          <w:rFonts w:cs="Arial"/>
          <w:b w:val="false"/>
          <w:bCs/>
          <w:lang w:val="es-ES" w:eastAsia="es-ES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5.21.</w:t>
      </w:r>
      <w:r>
        <w:rPr>
          <w:b w:val="false"/>
          <w:lang w:val="es-MX"/>
        </w:rPr>
        <w:t xml:space="preserve"> Colombia. Valor de las existencias en enero 1 y diciembre 31, (materias primas, productos en proceso y productos acabados)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Según grupos y clases industriales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  <w:tab/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6.1.</w:t>
      </w:r>
      <w:r>
        <w:rPr>
          <w:b w:val="false"/>
          <w:lang w:val="es-MX"/>
        </w:rPr>
        <w:t xml:space="preserve"> Colombia materias primas, materiales y empaques, consumidos y comprados,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Según tipo de artículo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lang w:val="es-ES" w:eastAsia="es-ES"/>
        </w:rPr>
        <w:t xml:space="preserve">Cuadro </w:t>
      </w:r>
      <w:r>
        <w:rPr>
          <w:lang w:val="es-MX"/>
        </w:rPr>
        <w:t>6.2.</w:t>
      </w:r>
      <w:r>
        <w:rPr>
          <w:b w:val="false"/>
          <w:lang w:val="es-MX"/>
        </w:rPr>
        <w:t xml:space="preserve"> Colombia. Producción y ventas de artículos durante el año y existencias de productos terminados a 31 de diciembre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Total nacional 2008</w:t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284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-.</w:t>
      </w:r>
    </w:p>
    <w:p>
      <w:pPr>
        <w:pStyle w:val="Normal"/>
        <w:ind w:left="284" w:hanging="0"/>
        <w:jc w:val="both"/>
        <w:rPr>
          <w:b w:val="false"/>
          <w:b w:val="false"/>
          <w:sz w:val="26"/>
          <w:lang w:val="es-MX"/>
        </w:rPr>
      </w:pPr>
      <w:r>
        <w:rPr>
          <w:b w:val="false"/>
          <w:sz w:val="26"/>
          <w:lang w:val="es-MX"/>
        </w:rPr>
      </w:r>
    </w:p>
    <w:p>
      <w:pPr>
        <w:pStyle w:val="Normal"/>
        <w:ind w:left="284" w:hanging="0"/>
        <w:jc w:val="both"/>
        <w:rPr>
          <w:b w:val="false"/>
          <w:b w:val="false"/>
          <w:sz w:val="26"/>
          <w:lang w:val="es-MX"/>
        </w:rPr>
      </w:pPr>
      <w:r>
        <w:rPr>
          <w:b w:val="false"/>
          <w:sz w:val="26"/>
          <w:lang w:val="es-MX"/>
        </w:rPr>
      </w:r>
    </w:p>
    <w:p>
      <w:pPr>
        <w:pStyle w:val="Normal"/>
        <w:ind w:left="284" w:hanging="0"/>
        <w:jc w:val="both"/>
        <w:rPr>
          <w:b w:val="false"/>
          <w:b w:val="false"/>
          <w:sz w:val="26"/>
          <w:lang w:val="es-MX"/>
        </w:rPr>
      </w:pPr>
      <w:r>
        <w:rPr>
          <w:b w:val="false"/>
          <w:sz w:val="26"/>
          <w:lang w:val="es-MX"/>
        </w:rPr>
      </w:r>
    </w:p>
    <w:p>
      <w:pPr>
        <w:pStyle w:val="Normal"/>
        <w:ind w:left="284" w:hanging="0"/>
        <w:jc w:val="both"/>
        <w:rPr>
          <w:b w:val="false"/>
          <w:b w:val="false"/>
          <w:sz w:val="26"/>
          <w:lang w:val="es-MX"/>
        </w:rPr>
      </w:pPr>
      <w:r>
        <w:rPr>
          <w:b w:val="false"/>
          <w:sz w:val="26"/>
          <w:lang w:val="es-MX"/>
        </w:rPr>
      </w:r>
    </w:p>
    <w:p>
      <w:pPr>
        <w:pStyle w:val="Normal"/>
        <w:ind w:left="284" w:hanging="0"/>
        <w:jc w:val="both"/>
        <w:rPr>
          <w:b w:val="false"/>
          <w:b w:val="false"/>
          <w:sz w:val="26"/>
          <w:lang w:val="es-MX"/>
        </w:rPr>
      </w:pPr>
      <w:r>
        <w:rPr>
          <w:b w:val="false"/>
          <w:sz w:val="26"/>
          <w:lang w:val="es-MX"/>
        </w:rPr>
      </w:r>
    </w:p>
    <w:p>
      <w:pPr>
        <w:pStyle w:val="Normal"/>
        <w:ind w:left="284" w:hanging="0"/>
        <w:jc w:val="both"/>
        <w:rPr>
          <w:b w:val="false"/>
          <w:b w:val="false"/>
          <w:sz w:val="26"/>
          <w:lang w:val="es-MX"/>
        </w:rPr>
      </w:pPr>
      <w:r>
        <w:rPr>
          <w:b w:val="false"/>
          <w:sz w:val="26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69" w:gutter="0" w:header="851" w:top="907" w:footer="851" w:bottom="1622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</w:tblGrid>
    <w:tr>
      <w:trPr>
        <w:trHeight w:val="340" w:hRule="atLeast"/>
        <w:cantSplit w:val="true"/>
      </w:trPr>
      <w:tc>
        <w:tcPr>
          <w:tcW w:w="10348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Ruta Archivo: www.dane.gov.co/Iinformación DANE/Económicas/Industria/Encuesta Anual Manufacturera – EAM 2008</w:t>
          </w:r>
        </w:p>
        <w:p>
          <w:pPr>
            <w:pStyle w:val="Footer"/>
            <w:tabs>
              <w:tab w:val="clear" w:pos="8504"/>
              <w:tab w:val="center" w:pos="4252" w:leader="none"/>
            </w:tabs>
            <w:ind w:left="20" w:hanging="0"/>
            <w:jc w:val="right"/>
            <w:rPr>
              <w:b w:val="false"/>
              <w:b w:val="false"/>
              <w:sz w:val="14"/>
            </w:rPr>
          </w:pPr>
          <w:r>
            <w:rPr>
              <w:b w:val="false"/>
              <w:sz w:val="14"/>
            </w:rPr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27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59"/>
      <w:gridCol w:w="5387"/>
      <w:gridCol w:w="2693"/>
    </w:tblGrid>
    <w:tr>
      <w:trPr>
        <w:trHeight w:val="972" w:hRule="atLeast"/>
        <w:cantSplit w:val="true"/>
      </w:trPr>
      <w:tc>
        <w:tcPr>
          <w:tcW w:w="1559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  <w:p>
          <w:pPr>
            <w:pStyle w:val="Header"/>
            <w:ind w:right="200" w:hanging="0"/>
            <w:jc w:val="center"/>
            <w:rPr/>
          </w:pPr>
          <w:r>
            <w:rPr/>
            <w:drawing>
              <wp:inline distT="0" distB="0" distL="0" distR="0">
                <wp:extent cx="586740" cy="4095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75" r="-4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360"/>
            <w:jc w:val="center"/>
            <w:rPr>
              <w:bCs/>
            </w:rPr>
          </w:pPr>
          <w:r>
            <w:rPr>
              <w:bCs/>
            </w:rPr>
            <w:t>Encuesta Anual Manufacturera – EAM 2008</w:t>
          </w:r>
        </w:p>
        <w:p>
          <w:pPr>
            <w:pStyle w:val="Header"/>
            <w:spacing w:lineRule="auto" w:line="360"/>
            <w:jc w:val="center"/>
            <w:rPr>
              <w:bCs/>
              <w:i/>
              <w:i/>
              <w:sz w:val="16"/>
            </w:rPr>
          </w:pPr>
          <w:r>
            <w:rPr>
              <w:bCs/>
            </w:rPr>
            <w:t>Lista de Cuadros de Salida</w:t>
          </w:r>
        </w:p>
      </w:tc>
      <w:tc>
        <w:tcPr>
          <w:tcW w:w="2693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pacing w:lineRule="auto" w:line="360"/>
            <w:ind w:right="360" w:hanging="0"/>
            <w:rPr>
              <w:b w:val="false"/>
              <w:b w:val="false"/>
              <w:bCs/>
              <w:sz w:val="16"/>
            </w:rPr>
          </w:pPr>
          <w:r>
            <w:rPr>
              <w:b w:val="false"/>
              <w:bCs/>
              <w:sz w:val="16"/>
            </w:rPr>
            <w:t>CÓDIGO:    TE-MTM-EVA-01</w:t>
          </w:r>
        </w:p>
        <w:p>
          <w:pPr>
            <w:pStyle w:val="Header"/>
            <w:spacing w:lineRule="auto" w:line="360"/>
            <w:ind w:right="110" w:hanging="0"/>
            <w:rPr>
              <w:b w:val="false"/>
              <w:b w:val="false"/>
              <w:bCs/>
              <w:sz w:val="16"/>
            </w:rPr>
          </w:pPr>
          <w:r>
            <w:rPr>
              <w:b w:val="false"/>
              <w:bCs/>
              <w:sz w:val="16"/>
            </w:rPr>
            <w:t>VERSIÓN:    :01</w:t>
          </w:r>
        </w:p>
        <w:p>
          <w:pPr>
            <w:pStyle w:val="Header"/>
            <w:spacing w:lineRule="auto" w:line="360"/>
            <w:ind w:right="360" w:hanging="0"/>
            <w:rPr>
              <w:b w:val="false"/>
              <w:b w:val="false"/>
              <w:bCs/>
              <w:sz w:val="16"/>
            </w:rPr>
          </w:pPr>
          <w:r>
            <w:rPr>
              <w:b w:val="false"/>
              <w:bCs/>
              <w:sz w:val="16"/>
            </w:rPr>
            <w:t xml:space="preserve">PÁGINA : </w:t>
          </w:r>
          <w:r>
            <w:rPr>
              <w:b w:val="false"/>
              <w:bCs/>
              <w:sz w:val="16"/>
              <w:lang w:eastAsia="es-ES"/>
            </w:rPr>
            <w:t xml:space="preserve">    </w:t>
          </w:r>
          <w:r>
            <w:rPr>
              <w:b w:val="false"/>
              <w:bCs/>
              <w:sz w:val="16"/>
              <w:lang w:eastAsia="es-ES"/>
            </w:rPr>
            <w:fldChar w:fldCharType="begin"/>
          </w:r>
          <w:r>
            <w:rPr>
              <w:sz w:val="16"/>
              <w:b w:val="false"/>
              <w:bCs/>
              <w:lang w:eastAsia="es-ES"/>
            </w:rPr>
            <w:instrText xml:space="preserve"> PAGE </w:instrText>
          </w:r>
          <w:r>
            <w:rPr>
              <w:sz w:val="16"/>
              <w:b w:val="false"/>
              <w:bCs/>
              <w:lang w:eastAsia="es-ES"/>
            </w:rPr>
            <w:fldChar w:fldCharType="separate"/>
          </w:r>
          <w:r>
            <w:rPr>
              <w:sz w:val="16"/>
              <w:b w:val="false"/>
              <w:bCs/>
              <w:lang w:eastAsia="es-ES"/>
            </w:rPr>
            <w:t>6</w:t>
          </w:r>
          <w:r>
            <w:rPr>
              <w:sz w:val="16"/>
              <w:b w:val="false"/>
              <w:bCs/>
              <w:lang w:eastAsia="es-ES"/>
            </w:rPr>
            <w:fldChar w:fldCharType="end"/>
          </w:r>
          <w:r>
            <w:rPr>
              <w:b w:val="false"/>
              <w:bCs/>
              <w:sz w:val="16"/>
              <w:lang w:eastAsia="es-ES"/>
            </w:rPr>
            <w:t xml:space="preserve"> </w:t>
          </w:r>
        </w:p>
        <w:p>
          <w:pPr>
            <w:pStyle w:val="Header"/>
            <w:spacing w:lineRule="auto" w:line="360"/>
            <w:ind w:right="360" w:hanging="0"/>
            <w:rPr>
              <w:b w:val="false"/>
              <w:b w:val="false"/>
              <w:sz w:val="16"/>
            </w:rPr>
          </w:pPr>
          <w:r>
            <w:rPr>
              <w:b w:val="false"/>
              <w:bCs/>
              <w:sz w:val="16"/>
            </w:rPr>
            <w:t>FECHA:       29-06-11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 w:val="false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 w:val="false"/>
      <w:color w:val="000080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 w:val="false"/>
      <w:sz w:val="2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 w:val="false"/>
      <w:sz w:val="3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 Narrow" w:hAnsi="Arial Narrow" w:cs="Arial Narrow"/>
      <w:i/>
      <w:color w:val="000080"/>
      <w:sz w:val="22"/>
      <w:vertAlign w:val="subscript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701" w:leader="none"/>
      </w:tabs>
      <w:ind w:left="567" w:hanging="567"/>
      <w:jc w:val="both"/>
      <w:outlineLvl w:val="5"/>
    </w:pPr>
    <w:rPr>
      <w:rFonts w:ascii="Arial" w:hAnsi="Arial" w:cs="Arial"/>
      <w:b w:val="false"/>
      <w:sz w:val="26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sz w:val="26"/>
      <w:lang w:val="es-MX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 w:val="false"/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2552" w:hanging="1832"/>
      <w:jc w:val="both"/>
    </w:pPr>
    <w:rPr>
      <w:rFonts w:ascii="Arial" w:hAnsi="Arial" w:cs="Arial"/>
      <w:b w:val="false"/>
      <w:sz w:val="26"/>
      <w:lang w:val="es-MX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  <w:lang w:val="es-MX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00" w:hanging="0"/>
    </w:pPr>
    <w:rPr>
      <w:b w:val="false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400" w:right="617" w:hanging="0"/>
    </w:pPr>
    <w:rPr>
      <w:rFonts w:ascii="Arial" w:hAnsi="Arial" w:cs="Arial"/>
      <w:sz w:val="28"/>
      <w:lang w:val="es-MX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bCs/>
      <w:sz w:val="24"/>
    </w:rPr>
  </w:style>
  <w:style w:type="paragraph" w:styleId="Textoindependiente3">
    <w:name w:val="Texto independiente 3"/>
    <w:basedOn w:val="Normal"/>
    <w:qFormat/>
    <w:pPr>
      <w:ind w:right="334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5:51:00Z</dcterms:created>
  <dc:creator>DANE</dc:creator>
  <dc:description/>
  <cp:keywords/>
  <dc:language>en-US</dc:language>
  <cp:lastModifiedBy>CATRONCOSOZ</cp:lastModifiedBy>
  <cp:lastPrinted>2002-06-24T15:12:00Z</cp:lastPrinted>
  <dcterms:modified xsi:type="dcterms:W3CDTF">2011-06-29T16:40:00Z</dcterms:modified>
  <cp:revision>39</cp:revision>
  <dc:subject/>
  <dc:title>Departamento Administrativo</dc:title>
</cp:coreProperties>
</file>